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10551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节能型黄粉虫烘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01731654"/>
            <w:bookmarkStart w:id="2" w:name="__Fieldmark__4_110173165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812016014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01731654"/>
            <w:bookmarkStart w:id="4" w:name="__Fieldmark__10_110173165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01731654"/>
            <w:bookmarkStart w:id="6" w:name="__Fieldmark__16_110173165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01731654"/>
            <w:bookmarkStart w:id="8" w:name="__Fieldmark__17_110173165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结合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及其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实用新型的正视剖面结构示意图所示，说明书中记载了“支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侧的保温壳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顶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端皆设有进料口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，保温壳体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一侧的外壁上设有出料口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2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没有说明本实用新型烘干装置的“出口设置在上端”，且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本烘干装置的下部为动力腔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而动力腔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部才是烘干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而出料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是位于烘干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下端，即本技术方案中出料口的设置位置不会影响物料的取出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其二、本实用新型的说明书中记载了“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控制面板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内部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PLC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控制器的输出端分别与加热器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、变频器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以及吸湿器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的输入端电性连接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即在本技术方案中，在控制面板的内部安装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PLC</w:t>
            </w:r>
            <w:r>
              <w:rPr>
                <w:rFonts w:ascii="宋体;SimSun" w:hAnsi="宋体;SimSun" w:cs="宋体;SimSun"/>
                <w:sz w:val="24"/>
                <w:szCs w:val="24"/>
              </w:rPr>
              <w:t>控制器，用于连接控制面板与被控部件，实现信号的传输，能够实现相应的技术效果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，申请人为了将本方案的技术特征进一步区别于现有技术，主动将原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附加技术特征并入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形成新的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适宜性修改权利要求的番号，请审查员在修改的权利要求基础上继续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02T02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0-05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