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2395842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丘陵地带牡丹种植的整地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彭州市国有林场  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61626559"/>
            <w:bookmarkStart w:id="2" w:name="__Fieldmark__4_356162655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29020833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61626559"/>
            <w:bookmarkStart w:id="4" w:name="__Fieldmark__10_356162655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61626559"/>
            <w:bookmarkStart w:id="6" w:name="__Fieldmark__16_356162655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61626559"/>
            <w:bookmarkStart w:id="8" w:name="__Fieldmark__17_356162655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结合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铰接，指用铰链连接。常用在机器、车辆、门窗、器物的两个部分的装置或零件的连接，如铰接式无轨电车、铰接式货车、铰接式客车。轴承连接、合页连接等也是目前常见的铰链（此为百度百科释义）。对于审查员提出的问题，申请人认为根据说明书及其说明书附图</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所示，在螺旋杆底端与连接板的连接处可通过轴承连接的铰接方式进行连接，以实现本申请的技术效果，因安装有轴承，即可通过使螺旋杆在螺旋筒的内部转动，从而推动连接板向上向下运动，进而实现滚轮高度的调节</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18"/>
              </w:rPr>
              <w:t>同时，申请人通过对本申请的再次考量，主动将原权利要求</w:t>
            </w:r>
            <w:r>
              <w:rPr>
                <w:rFonts w:cs="宋体;SimSun" w:ascii="宋体;SimSun" w:hAnsi="宋体;SimSun"/>
                <w:sz w:val="24"/>
                <w:szCs w:val="18"/>
              </w:rPr>
              <w:t>2</w:t>
            </w:r>
            <w:r>
              <w:rPr>
                <w:rFonts w:ascii="宋体;SimSun" w:hAnsi="宋体;SimSun" w:cs="宋体;SimSun"/>
                <w:sz w:val="24"/>
                <w:szCs w:val="18"/>
              </w:rPr>
              <w:t>、</w:t>
            </w:r>
            <w:r>
              <w:rPr>
                <w:rFonts w:cs="宋体;SimSun" w:ascii="宋体;SimSun" w:hAnsi="宋体;SimSun"/>
                <w:sz w:val="24"/>
                <w:szCs w:val="18"/>
              </w:rPr>
              <w:t>3</w:t>
            </w:r>
            <w:r>
              <w:rPr>
                <w:rFonts w:ascii="宋体;SimSun" w:hAnsi="宋体;SimSun" w:cs="宋体;SimSun"/>
                <w:sz w:val="24"/>
                <w:szCs w:val="18"/>
              </w:rPr>
              <w:t>中的附加技术特征，补充至权利要求</w:t>
            </w:r>
            <w:r>
              <w:rPr>
                <w:rFonts w:cs="宋体;SimSun" w:ascii="宋体;SimSun" w:hAnsi="宋体;SimSun"/>
                <w:sz w:val="24"/>
                <w:szCs w:val="18"/>
              </w:rPr>
              <w:t>1</w:t>
            </w:r>
            <w:r>
              <w:rPr>
                <w:rFonts w:ascii="宋体;SimSun" w:hAnsi="宋体;SimSun" w:cs="宋体;SimSun"/>
                <w:sz w:val="24"/>
                <w:szCs w:val="18"/>
              </w:rPr>
              <w:t>中，以形成新的权利要求</w:t>
            </w:r>
            <w:r>
              <w:rPr>
                <w:rFonts w:cs="宋体;SimSun" w:ascii="宋体;SimSun" w:hAnsi="宋体;SimSun"/>
                <w:sz w:val="24"/>
                <w:szCs w:val="18"/>
              </w:rPr>
              <w:t>1</w:t>
            </w:r>
            <w:r>
              <w:rPr>
                <w:rFonts w:ascii="宋体;SimSun" w:hAnsi="宋体;SimSun" w:cs="宋体;SimSun"/>
                <w:sz w:val="24"/>
                <w:szCs w:val="18"/>
              </w:rPr>
              <w:t>，以进一步区别现有技术，解决本专利申请的技术问题，实现本专利申请要实现的技术效果。同时适应性修改权利要求番号，请审查员见修改后的权利要求书。</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2T02:1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2-10-12-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