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063120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具有抗病毒功效的山奈提取物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258627446"/>
            <w:bookmarkStart w:id="5" w:name="__Fieldmark__6_125862744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258627446"/>
            <w:bookmarkStart w:id="8" w:name="__Fieldmark__8_125862744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9-02T02:55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2-10-54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