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岩石常规三轴试验试件密封装置，其特征在于，包括上垫块、下垫块和热缩管，在上垫块上设有上密封凹槽，在下垫块上设有下密封凹槽，在上密封凹槽内安装有外端凸出上密封凹槽的上密封装置，在下密封凹槽内安装有外端凸出下密封凹槽的下密封装置，在上垫块和下垫块上安装有上端位于上密封装置上方而下端位于下密封装置下方的热缩管，在热缩管的顶端与上垫块之间安装有能封住热缩管与上垫块之间空隙的上封口装置，在热缩管的底端与下垫块之间安装有能封住热缩管与下垫块之间空隙的下封口装置，上密封装置为上</w:t>
      </w:r>
      <w:r>
        <w:rPr>
          <w:sz w:val="24"/>
        </w:rPr>
        <w:t>O</w:t>
      </w:r>
      <w:r>
        <w:rPr>
          <w:sz w:val="24"/>
        </w:rPr>
        <w:t>型密封圈，下密封装置为下</w:t>
      </w:r>
      <w:r>
        <w:rPr>
          <w:sz w:val="24"/>
        </w:rPr>
        <w:t>O</w:t>
      </w:r>
      <w:r>
        <w:rPr>
          <w:sz w:val="24"/>
        </w:rPr>
        <w:t>型密封圈，上封口装置和下封口装置均为密封胶带，上封口装置与上密封装置之间的热缩管上固定安装有将热缩管与上垫块固定在一起的扎丝，下封口装置与下密封装置之间的热缩管上固定安装有将热缩管与下垫块固定在一起的扎丝；上垫块和下垫块之间的热缩管内固定有岩石试件；</w:t>
      </w:r>
    </w:p>
    <w:p>
      <w:pPr>
        <w:pStyle w:val="Normal"/>
        <w:shd w:fill="FFFFFF" w:val="clear"/>
        <w:spacing w:lineRule="auto" w:line="360"/>
        <w:textAlignment w:val="center"/>
        <w:rPr>
          <w:sz w:val="24"/>
        </w:rPr>
      </w:pPr>
      <w:r>
        <w:rPr>
          <w:sz w:val="24"/>
        </w:rPr>
        <w:t>所述岩石常规三轴试验试件密封装置的使用方法，按照下述步骤进行：</w:t>
      </w:r>
    </w:p>
    <w:p>
      <w:pPr>
        <w:pStyle w:val="Normal"/>
        <w:shd w:fill="FFFFFF" w:val="clear"/>
        <w:spacing w:lineRule="auto" w:line="360"/>
        <w:textAlignment w:val="center"/>
        <w:rPr>
          <w:sz w:val="24"/>
        </w:rPr>
      </w:pPr>
      <w:r>
        <w:rPr>
          <w:sz w:val="24"/>
        </w:rPr>
        <w:t>步骤一：在上垫块和下垫块上将上密封装置和下密封装置安装好，在下垫块上放上岩石试件，再将上垫块置于岩石试件上；</w:t>
      </w:r>
    </w:p>
    <w:p>
      <w:pPr>
        <w:pStyle w:val="Normal"/>
        <w:shd w:fill="FFFFFF" w:val="clear"/>
        <w:spacing w:lineRule="auto" w:line="360"/>
        <w:textAlignment w:val="center"/>
        <w:rPr>
          <w:sz w:val="24"/>
        </w:rPr>
      </w:pPr>
      <w:r>
        <w:rPr>
          <w:sz w:val="24"/>
        </w:rPr>
        <w:t>步骤二：将热缩管套在上垫块、岩石试件和下垫块上，热缩管长度超过上密封装置和下密封装置的位置且不超出上垫块和下垫块；</w:t>
      </w:r>
    </w:p>
    <w:p>
      <w:pPr>
        <w:pStyle w:val="Normal"/>
        <w:shd w:fill="FFFFFF" w:val="clear"/>
        <w:spacing w:lineRule="auto" w:line="360"/>
        <w:textAlignment w:val="center"/>
        <w:rPr>
          <w:sz w:val="24"/>
        </w:rPr>
      </w:pPr>
      <w:r>
        <w:rPr>
          <w:sz w:val="24"/>
        </w:rPr>
        <w:t>步骤三：加热热缩管，使热缩管收缩，紧贴固定在上垫块、岩石试件和下垫块上；然后在热缩管上下两端口与上垫块和下垫块之间分别用密封胶带缠好；</w:t>
      </w:r>
    </w:p>
    <w:p>
      <w:pPr>
        <w:pStyle w:val="Normal"/>
        <w:shd w:fill="FFFFFF" w:val="clear"/>
        <w:spacing w:lineRule="auto" w:line="360"/>
        <w:textAlignment w:val="center"/>
        <w:rPr>
          <w:sz w:val="24"/>
        </w:rPr>
      </w:pPr>
      <w:r>
        <w:rPr>
          <w:sz w:val="24"/>
        </w:rPr>
        <w:t>步骤四：最后在下封口装置与下密封装置之间的热缩管上固定好扎丝，在上封口装置与上密封装置之间的热缩管上固定好扎丝后即可进行实验。</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岩石常规三轴试验试件密封装置，其特征在于，加热热缩管采用电吹风机加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48:00Z</dcterms:created>
  <dc:creator>wcy</dc:creator>
  <dc:description/>
  <cp:keywords/>
  <dc:language>en-US</dc:language>
  <cp:lastModifiedBy>Administrator</cp:lastModifiedBy>
  <dcterms:modified xsi:type="dcterms:W3CDTF">2020-09-02T0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2-13-44-17</vt:lpwstr>
  </property>
  <property fmtid="{D5CDD505-2E9C-101B-9397-08002B2CF9AE}" pid="3" name="isSipo">
    <vt:lpwstr>true</vt:lpwstr>
  </property>
</Properties>
</file>