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根土比判定高寒草甸退化程度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长庭</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006221059"/>
            <w:bookmarkStart w:id="3" w:name="__Fieldmark__8_100622105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胡雷</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006221059"/>
            <w:bookmarkStart w:id="7" w:name="__Fieldmark__10_100622105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吴鹏飞</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006221059"/>
            <w:bookmarkStart w:id="10" w:name="__Fieldmark__12_100622105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3212519680929001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0725738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006221059"/>
            <w:bookmarkStart w:id="20" w:name="__Fieldmark__19_100622105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武侯区一环路南</w:t>
            </w:r>
            <w:r>
              <w:rPr/>
              <w:t>四段</w:t>
            </w:r>
            <w:r>
              <w:rPr/>
              <w:t>1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4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006221059"/>
            <w:bookmarkStart w:id="35" w:name="__Fieldmark__32_100622105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006221059"/>
            <w:bookmarkStart w:id="48" w:name="__Fieldmark__45_100622105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006221059"/>
            <w:bookmarkStart w:id="62" w:name="__Fieldmark__61_100622105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006221059"/>
            <w:bookmarkStart w:id="76" w:name="__Fieldmark__77_100622105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006221059"/>
            <w:bookmarkStart w:id="78" w:name="__Fieldmark__78_100622105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006221059"/>
            <w:bookmarkStart w:id="82" w:name="__Fieldmark__84_100622105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006221059"/>
            <w:bookmarkStart w:id="84" w:name="__Fieldmark__85_100622105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006221059"/>
            <w:bookmarkStart w:id="93" w:name="__Fieldmark__86_100622105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006221059"/>
            <w:bookmarkStart w:id="95" w:name="__Fieldmark__87_100622105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006221059"/>
            <w:bookmarkStart w:id="97" w:name="__Fieldmark__88_100622105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006221059"/>
            <w:bookmarkStart w:id="125" w:name="__Fieldmark__113_100622105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006221059"/>
            <w:bookmarkStart w:id="127" w:name="__Fieldmark__114_100622105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4" w:name="文字1_Copy_1"/>
            <w:r>
              <w:rPr>
                <w:kern w:val="0"/>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科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1006221059"/>
            <w:bookmarkStart w:id="153" w:name="__Fieldmark__148_1006221059"/>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1006221059"/>
            <w:bookmarkStart w:id="156" w:name="__Fieldmark__150_1006221059"/>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文高</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1006221059"/>
            <w:bookmarkStart w:id="159" w:name="__Fieldmark__152_1006221059"/>
            <w:bookmarkEnd w:id="159"/>
            <w:r>
              <w:rPr/>
            </w:r>
            <w:r>
              <w:rPr/>
              <w:fldChar w:fldCharType="end"/>
            </w:r>
            <w:r>
              <w:rPr/>
              <w:t>不公布姓名</w:t>
            </w:r>
          </w:p>
        </w:tc>
      </w:tr>
    </w:tbl>
    <w:p>
      <w:pPr>
        <w:pStyle w:val="Normal"/>
        <w:rPr/>
      </w:pPr>
      <w:r>
        <w:rPr/>
      </w:r>
    </w:p>
    <w:p>
      <w:pPr>
        <w:pStyle w:val="Normal"/>
        <w:rPr/>
      </w:pPr>
      <w:r>
        <w:rPr/>
      </w:r>
    </w:p>
    <w:p>
      <w:pPr>
        <w:pStyle w:val="Normal"/>
        <w:rPr/>
      </w:pPr>
      <w:bookmarkStart w:id="160" w:name="FMREInfo_Mark"/>
      <w:r>
        <w:rPr/>
        <w:t>【发明人外文信息】</w:t>
      </w:r>
      <w:bookmarkEnd w:id="16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1" w:name="发明人英文信息4"/>
            <w:bookmarkEnd w:id="16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5"/>
            <w:bookmarkEnd w:id="16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6"/>
            <w:bookmarkEnd w:id="16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9-02T10:41: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2-18-36-2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