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80840277"/>
            <w:bookmarkStart w:id="1" w:name="__Fieldmark__0_12808402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根土比判定高寒草甸退化程度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02184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021840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02T10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2-18-36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