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根土比判定高寒草甸退化程度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401350615"/>
            <w:bookmarkStart w:id="4" w:name="__Fieldmark__4_340135061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401350615"/>
            <w:bookmarkStart w:id="6" w:name="__Fieldmark__5_340135061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401350615"/>
            <w:bookmarkStart w:id="8" w:name="__Fieldmark__6_340135061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401350615"/>
            <w:bookmarkStart w:id="10" w:name="__Fieldmark__7_340135061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401350615"/>
            <w:bookmarkStart w:id="14" w:name="__Fieldmark__8_340135061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401350615"/>
            <w:bookmarkStart w:id="16" w:name="__Fieldmark__9_340135061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401350615"/>
            <w:bookmarkStart w:id="18" w:name="__Fieldmark__10_340135061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401350615"/>
            <w:bookmarkStart w:id="20" w:name="__Fieldmark__11_340135061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9-02T10:4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2-18-36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