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边缘寻找的联合插值旋转算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周文豪</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684809858"/>
            <w:bookmarkStart w:id="3" w:name="__Fieldmark__8_268480985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赵书朵</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684809858"/>
            <w:bookmarkStart w:id="7" w:name="__Fieldmark__10_268480985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谌海云</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684809858"/>
            <w:bookmarkStart w:id="10" w:name="__Fieldmark__12_268480985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2919960104371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684809858"/>
            <w:bookmarkStart w:id="20" w:name="__Fieldmark__19_268480985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20845295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684809858"/>
            <w:bookmarkStart w:id="35" w:name="__Fieldmark__32_268480985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684809858"/>
            <w:bookmarkStart w:id="48" w:name="__Fieldmark__45_268480985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61_2684809858"/>
            <w:bookmarkStart w:id="62" w:name="__Fieldmark__61_268480985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684809858"/>
            <w:bookmarkStart w:id="76" w:name="__Fieldmark__77_268480985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684809858"/>
            <w:bookmarkStart w:id="78" w:name="__Fieldmark__78_268480985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684809858"/>
            <w:bookmarkStart w:id="82" w:name="__Fieldmark__84_268480985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684809858"/>
            <w:bookmarkStart w:id="84" w:name="__Fieldmark__85_268480985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684809858"/>
            <w:bookmarkStart w:id="93" w:name="__Fieldmark__86_268480985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684809858"/>
            <w:bookmarkStart w:id="95" w:name="__Fieldmark__87_268480985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684809858"/>
            <w:bookmarkStart w:id="97" w:name="__Fieldmark__88_268480985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684809858"/>
            <w:bookmarkStart w:id="125" w:name="__Fieldmark__113_268480985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684809858"/>
            <w:bookmarkStart w:id="127" w:name="__Fieldmark__114_268480985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4</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晨鑫</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684809858"/>
            <w:bookmarkStart w:id="154" w:name="__Fieldmark__150_268480985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冯冠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684809858"/>
            <w:bookmarkStart w:id="157" w:name="__Fieldmark__152_2684809858"/>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董双慧</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684809858"/>
            <w:bookmarkStart w:id="160" w:name="__Fieldmark__154_2684809858"/>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9-04T02:54:00Z</dcterms:modified>
  <cp:revision>73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04-10-49-5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