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429655273"/>
            <w:bookmarkStart w:id="1" w:name="__Fieldmark__0_342965527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基于边缘寻找的联合插值旋转算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石油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904230" cy="8351520"/>
            <wp:effectExtent l="0" t="0" r="0" b="0"/>
            <wp:docPr id="1" name="200904105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90410525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230" cy="835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9-04T02:53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9-04-10-49-5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