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边缘寻找的联合插值旋转算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258886833"/>
            <w:bookmarkStart w:id="4" w:name="__Fieldmark__4_325888683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258886833"/>
            <w:bookmarkStart w:id="6" w:name="__Fieldmark__5_325888683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258886833"/>
            <w:bookmarkStart w:id="8" w:name="__Fieldmark__6_325888683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258886833"/>
            <w:bookmarkStart w:id="10" w:name="__Fieldmark__7_325888683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258886833"/>
            <w:bookmarkStart w:id="14" w:name="__Fieldmark__8_325888683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258886833"/>
            <w:bookmarkStart w:id="16" w:name="__Fieldmark__9_325888683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258886833"/>
            <w:bookmarkStart w:id="18" w:name="__Fieldmark__10_325888683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258886833"/>
            <w:bookmarkStart w:id="20" w:name="__Fieldmark__11_325888683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9-04T02:5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4-10-4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