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麝香草酚复合生物涂膜保鲜剂，其特征在于，每</w:t>
      </w:r>
      <w:r>
        <w:rPr/>
        <w:t>1000ml</w:t>
      </w:r>
      <w:r>
        <w:rPr/>
        <w:t>麝香草酚复合生物涂膜保鲜剂中含有</w:t>
      </w:r>
      <w:r>
        <w:rPr/>
        <w:t>0.05~0.075g</w:t>
      </w:r>
      <w:r>
        <w:rPr/>
        <w:t>多糖、</w:t>
      </w:r>
      <w:r>
        <w:rPr/>
        <w:t>0.05~0.1g</w:t>
      </w:r>
      <w:r>
        <w:rPr/>
        <w:t>硬脂酰乳酸钙、</w:t>
      </w:r>
      <w:r>
        <w:rPr/>
        <w:t>0.05~0.1g</w:t>
      </w:r>
      <w:r>
        <w:rPr/>
        <w:t>麝香草酚微胶囊，余量为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麝香草酚复合生物涂膜保鲜剂，其特征在于，所述多糖包括质量比为</w:t>
      </w:r>
      <w:r>
        <w:rPr/>
        <w:t>1:2</w:t>
      </w:r>
      <w:r>
        <w:rPr/>
        <w:t>的魔芋葡甘聚糖和低酰基结冷胶；所述的魔芋葡甘聚糖的重均平均聚合度为</w:t>
      </w:r>
      <w:r>
        <w:rPr/>
        <w:t>15</w:t>
      </w:r>
      <w:r>
        <w:rPr/>
        <w:t>、重均分子量</w:t>
      </w:r>
      <w:r>
        <w:rPr/>
        <w:t>69030~1512836</w:t>
      </w:r>
      <w:r>
        <w:rPr/>
        <w:t>；所述的低酰基结冷胶的重均平均聚合度为</w:t>
      </w:r>
      <w:r>
        <w:rPr/>
        <w:t>2</w:t>
      </w:r>
      <w:r>
        <w:rPr/>
        <w:t>、重均分子量</w:t>
      </w:r>
      <w:r>
        <w:rPr/>
        <w:t xml:space="preserve">960000~1107710 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麝香草酚复合生物涂膜保鲜剂，其特征在于，所述麝香草酚微胶囊的组分配比如下：以喷雾干燥前</w:t>
      </w:r>
      <w:r>
        <w:rPr/>
        <w:t xml:space="preserve">1L </w:t>
      </w:r>
      <w:r>
        <w:rPr/>
        <w:t>水包油（</w:t>
      </w:r>
      <w:r>
        <w:rPr/>
        <w:t>W/O</w:t>
      </w:r>
      <w:r>
        <w:rPr/>
        <w:t>）型乳液为基准，乳液中总固形物含量</w:t>
      </w:r>
      <w:r>
        <w:rPr/>
        <w:t>20%~25%</w:t>
      </w:r>
      <w:r>
        <w:rPr/>
        <w:t>；壁材聚乙二醇</w:t>
      </w:r>
      <w:r>
        <w:rPr/>
        <w:t>6000</w:t>
      </w:r>
      <w:r>
        <w:rPr/>
        <w:t>与</w:t>
      </w:r>
      <w:r>
        <w:rPr/>
        <w:t>β-</w:t>
      </w:r>
      <w:r>
        <w:rPr/>
        <w:t>环糊精的质量比为</w:t>
      </w:r>
      <w:r>
        <w:rPr/>
        <w:t>1:1~1:5</w:t>
      </w:r>
      <w:r>
        <w:rPr/>
        <w:t>；芯材麝香草酚与总壁材物质的质量比</w:t>
      </w:r>
      <w:r>
        <w:rPr/>
        <w:t>1:5~1:20</w:t>
      </w:r>
      <w:r>
        <w:rPr/>
        <w:t>；蔗糖脂肪酸甘油酯</w:t>
      </w:r>
      <w:r>
        <w:rPr/>
        <w:t>SF15</w:t>
      </w:r>
      <w:r>
        <w:rPr/>
        <w:t>含量为</w:t>
      </w:r>
      <w:r>
        <w:rPr/>
        <w:t>0. 5%~1.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麝香草酚复合生物涂膜保鲜剂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制备麝香草酚微胶囊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制备多糖：将质量比为</w:t>
      </w:r>
      <w:r>
        <w:rPr/>
        <w:t>1:2</w:t>
      </w:r>
      <w:r>
        <w:rPr/>
        <w:t>的魔芋葡甘聚糖和低酰基结冷胶进行混合制备得到多糖；所述的魔芋葡甘聚糖的重均平均聚合度为</w:t>
      </w:r>
      <w:r>
        <w:rPr/>
        <w:t>15</w:t>
      </w:r>
      <w:r>
        <w:rPr/>
        <w:t>、重均分子量</w:t>
      </w:r>
      <w:r>
        <w:rPr/>
        <w:t>1512836</w:t>
      </w:r>
      <w:r>
        <w:rPr/>
        <w:t>；所述的低酰基结冷胶的重均平均聚合度为</w:t>
      </w:r>
      <w:r>
        <w:rPr/>
        <w:t>2</w:t>
      </w:r>
      <w:r>
        <w:rPr/>
        <w:t>、重均分子量</w:t>
      </w:r>
      <w:r>
        <w:rPr/>
        <w:t>1107710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称量：</w:t>
      </w:r>
      <w:r>
        <w:rPr/>
        <w:t>0.05~0.075g</w:t>
      </w:r>
      <w:r>
        <w:rPr/>
        <w:t>多糖、</w:t>
      </w:r>
      <w:r>
        <w:rPr/>
        <w:t>0.05~0.1g</w:t>
      </w:r>
      <w:r>
        <w:rPr/>
        <w:t>硬脂酰乳酸钙、</w:t>
      </w:r>
      <w:r>
        <w:rPr/>
        <w:t>0.05~0.1g</w:t>
      </w:r>
      <w:r>
        <w:rPr/>
        <w:t>麝香草酚微胶囊，余量为水，以上体积总量为</w:t>
      </w:r>
      <w:r>
        <w:rPr/>
        <w:t>1000ml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将硬脂酰乳酸钙加入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沸水中溶解至澄清，再加入多糖后过胶体磨，充分溶解后，加入麝香草酚微胶囊，搅拌均匀后制得麝香草酚复合生物涂膜保鲜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制备方法，其特征在于，所述步骤</w:t>
      </w:r>
      <w:r>
        <w:rPr/>
        <w:t>1</w:t>
      </w:r>
      <w:r>
        <w:rPr/>
        <w:t>中的制备麝香草酚微胶囊具体为：</w:t>
      </w:r>
    </w:p>
    <w:p>
      <w:pPr>
        <w:pStyle w:val="Style16"/>
        <w:rPr/>
      </w:pPr>
      <w:r>
        <w:rPr/>
        <w:t>步骤</w:t>
      </w:r>
      <w:r>
        <w:rPr/>
        <w:t>1.1</w:t>
      </w:r>
      <w:r>
        <w:rPr/>
        <w:t>、称量：按照以下配比称取以下组分：壁材聚乙二醇</w:t>
      </w:r>
      <w:r>
        <w:rPr/>
        <w:t>6000 27g-111.9g</w:t>
      </w:r>
      <w:r>
        <w:rPr/>
        <w:t>，</w:t>
      </w:r>
      <w:r>
        <w:rPr/>
        <w:t>β-</w:t>
      </w:r>
      <w:r>
        <w:rPr/>
        <w:t>环糊精</w:t>
      </w:r>
      <w:r>
        <w:rPr/>
        <w:t>111.9g-143.92g</w:t>
      </w:r>
      <w:r>
        <w:rPr/>
        <w:t>，麝香草酚</w:t>
      </w:r>
      <w:r>
        <w:rPr/>
        <w:t>9.29g-39.17g</w:t>
      </w:r>
      <w:r>
        <w:rPr/>
        <w:t>，蔗糖脂肪酸甘油酯</w:t>
      </w:r>
      <w:r>
        <w:rPr/>
        <w:t>SF15 5g-15g</w:t>
      </w:r>
      <w:r>
        <w:rPr/>
        <w:t>，无水乙醇为</w:t>
      </w:r>
      <w:r>
        <w:rPr/>
        <w:t>18.58~78.34ml</w:t>
      </w:r>
      <w:r>
        <w:rPr/>
        <w:t>，余量为水，以上质量总量为</w:t>
      </w:r>
      <w:r>
        <w:rPr/>
        <w:t>1L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.2</w:t>
      </w:r>
      <w:r>
        <w:rPr/>
        <w:t>、取称量好的蔗糖脂肪酸甘油酯</w:t>
      </w:r>
      <w:r>
        <w:rPr/>
        <w:t>SF15</w:t>
      </w:r>
      <w:r>
        <w:rPr/>
        <w:t>溶于</w:t>
      </w:r>
      <w:r>
        <w:rPr/>
        <w:t>85-95</w:t>
      </w:r>
      <w:r>
        <w:rPr>
          <w:rFonts w:cs="宋体;SimSun" w:ascii="宋体;SimSun" w:hAnsi="宋体;SimSun"/>
        </w:rPr>
        <w:t>℃</w:t>
      </w:r>
      <w:r>
        <w:rPr/>
        <w:t>的蒸馏水，获得质地均匀的糊状溶液</w:t>
      </w:r>
      <w:r>
        <w:rPr/>
        <w:t>A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.3</w:t>
      </w:r>
      <w:r>
        <w:rPr/>
        <w:t>、烧开水备用，加入称量好的聚乙二醇</w:t>
      </w:r>
      <w:r>
        <w:rPr/>
        <w:t>6000</w:t>
      </w:r>
      <w:r>
        <w:rPr/>
        <w:t>，高速匀浆</w:t>
      </w:r>
      <w:r>
        <w:rPr/>
        <w:t>0.5-1.5</w:t>
      </w:r>
      <w:r>
        <w:rPr/>
        <w:t>分钟后溶解均匀，超声脱气，获得溶液</w:t>
      </w:r>
      <w:r>
        <w:rPr/>
        <w:t>B</w:t>
      </w:r>
      <w:r>
        <w:rPr/>
        <w:t>，常温冷却备用；</w:t>
      </w:r>
    </w:p>
    <w:p>
      <w:pPr>
        <w:pStyle w:val="Style16"/>
        <w:rPr/>
      </w:pPr>
      <w:r>
        <w:rPr/>
        <w:t>步骤</w:t>
      </w:r>
      <w:r>
        <w:rPr/>
        <w:t>1.4</w:t>
      </w:r>
      <w:r>
        <w:rPr/>
        <w:t>、取称量好的</w:t>
      </w:r>
      <w:r>
        <w:rPr/>
        <w:t>β-</w:t>
      </w:r>
      <w:r>
        <w:rPr/>
        <w:t>环糊精，使在</w:t>
      </w:r>
      <w:r>
        <w:rPr/>
        <w:t>85-95</w:t>
      </w:r>
      <w:r>
        <w:rPr>
          <w:rFonts w:cs="宋体;SimSun" w:ascii="宋体;SimSun" w:hAnsi="宋体;SimSun"/>
        </w:rPr>
        <w:t>℃</w:t>
      </w:r>
      <w:r>
        <w:rPr/>
        <w:t>蒸馏水中溶解，制成</w:t>
      </w:r>
      <w:r>
        <w:rPr/>
        <w:t>β-</w:t>
      </w:r>
      <w:r>
        <w:rPr/>
        <w:t>环糊精的饱和水溶液至澄清，获得溶液</w:t>
      </w:r>
      <w:r>
        <w:rPr/>
        <w:t>C</w:t>
      </w:r>
      <w:r>
        <w:rPr/>
        <w:t>，在磁力搅拌</w:t>
      </w:r>
      <w:r>
        <w:rPr/>
        <w:t>550-650r/min</w:t>
      </w:r>
      <w:r>
        <w:rPr/>
        <w:t>下加入</w:t>
      </w:r>
      <w:r>
        <w:rPr/>
        <w:t>B</w:t>
      </w:r>
      <w:r>
        <w:rPr/>
        <w:t>后，搅拌</w:t>
      </w:r>
      <w:r>
        <w:rPr/>
        <w:t>25-35min</w:t>
      </w:r>
      <w:r>
        <w:rPr/>
        <w:t>后再加入溶液</w:t>
      </w:r>
      <w:r>
        <w:rPr/>
        <w:t>A</w:t>
      </w:r>
      <w:r>
        <w:rPr/>
        <w:t>，冷却备用获得溶液</w:t>
      </w:r>
      <w:r>
        <w:rPr/>
        <w:t>D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.5</w:t>
      </w:r>
      <w:r>
        <w:rPr/>
        <w:t>、称取麝香草酚，用无水乙醇按照</w:t>
      </w:r>
      <w:r>
        <w:rPr/>
        <w:t>1:3-1:8 g/ml</w:t>
      </w:r>
      <w:r>
        <w:rPr/>
        <w:t>将其溶解后，将溶液</w:t>
      </w:r>
      <w:r>
        <w:rPr/>
        <w:t>D</w:t>
      </w:r>
      <w:r>
        <w:rPr/>
        <w:t>置于</w:t>
      </w:r>
      <w:r>
        <w:rPr/>
        <w:t>35-4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550-650r/min</w:t>
      </w:r>
      <w:r>
        <w:rPr/>
        <w:t>的数显智能控温磁力搅拌器上，再向溶液</w:t>
      </w:r>
      <w:r>
        <w:rPr/>
        <w:t>D</w:t>
      </w:r>
      <w:r>
        <w:rPr/>
        <w:t>中心旋涡中逐滴滴加溶有麝香草酚的无水乙醇溶液（</w:t>
      </w:r>
      <w:r>
        <w:rPr/>
        <w:t>2</w:t>
      </w:r>
      <w:r>
        <w:rPr/>
        <w:t>滴</w:t>
      </w:r>
      <w:r>
        <w:rPr/>
        <w:t>/</w:t>
      </w:r>
      <w:r>
        <w:rPr/>
        <w:t>秒），持续搅拌</w:t>
      </w:r>
      <w:r>
        <w:rPr/>
        <w:t>2.5-3.5h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.6</w:t>
      </w:r>
      <w:r>
        <w:rPr/>
        <w:t>、喷雾干燥工艺：喷雾干燥</w:t>
      </w:r>
      <w:r>
        <w:rPr/>
        <w:t>180~200</w:t>
      </w:r>
      <w:r>
        <w:rPr>
          <w:rFonts w:cs="宋体;SimSun" w:ascii="宋体;SimSun" w:hAnsi="宋体;SimSun"/>
        </w:rPr>
        <w:t>℃</w:t>
      </w:r>
      <w:r>
        <w:rPr/>
        <w:t>，进样量</w:t>
      </w:r>
      <w:r>
        <w:rPr/>
        <w:t>500~800ml/H</w:t>
      </w:r>
      <w:r>
        <w:rPr/>
        <w:t>，风量</w:t>
      </w:r>
      <w:r>
        <w:rPr/>
        <w:t>50HZ</w:t>
      </w:r>
      <w:r>
        <w:rPr/>
        <w:t>，制备得到麝香草酚微胶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制备方法，其特征在于，所述步骤</w:t>
      </w:r>
      <w:r>
        <w:rPr/>
        <w:t>2</w:t>
      </w:r>
      <w:r>
        <w:rPr/>
        <w:t>中的制备多糖具体为：将质量比为</w:t>
      </w:r>
      <w:r>
        <w:rPr/>
        <w:t>1:2</w:t>
      </w:r>
      <w:r>
        <w:rPr/>
        <w:t>的魔芋葡甘聚糖和低酰基结冷胶进行混合制备得到多糖；所述的魔芋葡甘聚糖的重均平均聚合度为</w:t>
      </w:r>
      <w:r>
        <w:rPr/>
        <w:t>15</w:t>
      </w:r>
      <w:r>
        <w:rPr/>
        <w:t>、重均分子量</w:t>
      </w:r>
      <w:r>
        <w:rPr/>
        <w:t>69030~1512836</w:t>
      </w:r>
      <w:r>
        <w:rPr/>
        <w:t>；所述的低酰基结冷胶的重均平均聚合度为</w:t>
      </w:r>
      <w:r>
        <w:rPr/>
        <w:t>2</w:t>
      </w:r>
      <w:r>
        <w:rPr/>
        <w:t>、重均分子量</w:t>
      </w:r>
      <w:r>
        <w:rPr/>
        <w:t>960000~1107710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权利要求</w:t>
      </w:r>
      <w:r>
        <w:rPr/>
        <w:t>1</w:t>
      </w:r>
      <w:r>
        <w:rPr/>
        <w:t>所述的麝香草酚复合生物涂膜保鲜剂在蓝莓保鲜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应用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蓝莓采前喷施：采收当日天气以晴为主，间或多云，采前喷施前后</w:t>
      </w:r>
      <w:r>
        <w:rPr/>
        <w:t>1~2d</w:t>
      </w:r>
      <w:r>
        <w:rPr/>
        <w:t>内无降雨过程；本发明采用静电喷雾器喷施膜剂，果实表面各喷施</w:t>
      </w:r>
      <w:r>
        <w:rPr/>
        <w:t>20~30</w:t>
      </w:r>
      <w:r>
        <w:rPr/>
        <w:t>体积倍膜液；当次采收产果率</w:t>
      </w:r>
      <w:r>
        <w:rPr/>
        <w:t>250~500g/</w:t>
      </w:r>
      <w:r>
        <w:rPr/>
        <w:t>棵的蓝莓树用液</w:t>
      </w:r>
      <w:r>
        <w:rPr/>
        <w:t>80~100 mL/</w:t>
      </w:r>
      <w:r>
        <w:rPr/>
        <w:t>棵；喷施后蓝莓在枝头自然条件下晾晒</w:t>
      </w:r>
      <w:r>
        <w:rPr/>
        <w:t>60~90min</w:t>
      </w:r>
      <w:r>
        <w:rPr/>
        <w:t>至果实表面完全干燥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蓝莓采后处理及贮藏：鲜果采收后迅速转移至在</w:t>
      </w:r>
      <w:r>
        <w:rPr/>
        <w:t>16</w:t>
      </w:r>
      <w:r>
        <w:rPr>
          <w:rFonts w:cs="宋体;SimSun" w:ascii="宋体;SimSun" w:hAnsi="宋体;SimSun"/>
        </w:rPr>
        <w:t>℃</w:t>
      </w:r>
      <w:r>
        <w:rPr/>
        <w:t>，风速为</w:t>
      </w:r>
      <w:r>
        <w:rPr/>
        <w:t>1~2 m/s</w:t>
      </w:r>
      <w:r>
        <w:rPr/>
        <w:t>，湿度</w:t>
      </w:r>
      <w:r>
        <w:rPr/>
        <w:t>75%</w:t>
      </w:r>
      <w:r>
        <w:rPr/>
        <w:t>的预冷库中挑选、分级、小盒分装</w:t>
      </w:r>
      <w:r>
        <w:rPr/>
        <w:t>120±5g/</w:t>
      </w:r>
      <w:r>
        <w:rPr/>
        <w:t>盒；称重分装后用</w:t>
      </w:r>
      <w:r>
        <w:rPr/>
        <w:t>45L</w:t>
      </w:r>
      <w:r>
        <w:rPr/>
        <w:t>聚乙烯塑料筐加盖盛放；将塑料筐转移至冷库进行梯度降温至贮藏温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应用，其特征在于，所述步骤</w:t>
      </w:r>
      <w:r>
        <w:rPr/>
        <w:t>1</w:t>
      </w:r>
      <w:r>
        <w:rPr/>
        <w:t>中的静电喷雾器的喷雾量</w:t>
      </w:r>
      <w:r>
        <w:rPr/>
        <w:t>200~400ml/min</w:t>
      </w:r>
      <w:r>
        <w:rPr/>
        <w:t>，射程</w:t>
      </w:r>
      <w:r>
        <w:rPr/>
        <w:t>6~8m</w:t>
      </w:r>
      <w:r>
        <w:rPr/>
        <w:t>，雾粒直径≤</w:t>
      </w:r>
      <w:r>
        <w:rPr/>
        <w:t>50µ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应用，其特征在于，所述步骤</w:t>
      </w:r>
      <w:r>
        <w:rPr/>
        <w:t>2</w:t>
      </w:r>
      <w:r>
        <w:rPr/>
        <w:t>中的梯度预冷程序为：第</w:t>
      </w:r>
      <w:r>
        <w:rPr/>
        <w:t>0~12h 10±1</w:t>
      </w:r>
      <w:r>
        <w:rPr>
          <w:rFonts w:cs="宋体;SimSun" w:ascii="宋体;SimSun" w:hAnsi="宋体;SimSun"/>
        </w:rPr>
        <w:t>℃</w:t>
      </w:r>
      <w:r>
        <w:rPr/>
        <w:t>，第</w:t>
      </w:r>
      <w:r>
        <w:rPr/>
        <w:t>12~18 h 4±1</w:t>
      </w:r>
      <w:r>
        <w:rPr>
          <w:rFonts w:cs="宋体;SimSun" w:ascii="宋体;SimSun" w:hAnsi="宋体;SimSun"/>
        </w:rPr>
        <w:t>℃</w:t>
      </w:r>
      <w:r>
        <w:rPr/>
        <w:t>，第</w:t>
      </w:r>
      <w:r>
        <w:rPr/>
        <w:t>18~24 h 2±1</w:t>
      </w:r>
      <w:r>
        <w:rPr>
          <w:rFonts w:cs="宋体;SimSun" w:ascii="宋体;SimSun" w:hAnsi="宋体;SimSun"/>
        </w:rPr>
        <w:t>℃</w:t>
      </w:r>
      <w:r>
        <w:rPr/>
        <w:t>，贮藏湿度</w:t>
      </w:r>
      <w:r>
        <w:rPr/>
        <w:t>90%~95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3:35:00Z</dcterms:created>
  <dc:creator>wcy</dc:creator>
  <dc:description/>
  <cp:keywords/>
  <dc:language>en-US</dc:language>
  <cp:lastModifiedBy>Administrator</cp:lastModifiedBy>
  <dcterms:modified xsi:type="dcterms:W3CDTF">2020-09-04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4-11-32-24</vt:lpwstr>
  </property>
  <property fmtid="{D5CDD505-2E9C-101B-9397-08002B2CF9AE}" pid="3" name="isSipo">
    <vt:lpwstr>true</vt:lpwstr>
  </property>
</Properties>
</file>