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麝香草酚复合生物涂膜保鲜剂及其制备方法与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秦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67367966"/>
            <w:bookmarkStart w:id="3" w:name="__Fieldmark__8_76736796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丁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67367966"/>
            <w:bookmarkStart w:id="7" w:name="__Fieldmark__10_76736796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莹露</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67367966"/>
            <w:bookmarkStart w:id="10" w:name="__Fieldmark__12_76736796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011967011304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67367966"/>
            <w:bookmarkStart w:id="20" w:name="__Fieldmark__19_76736796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67367966"/>
            <w:bookmarkStart w:id="35" w:name="__Fieldmark__32_76736796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67367966"/>
            <w:bookmarkStart w:id="48" w:name="__Fieldmark__45_76736796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67367966"/>
            <w:bookmarkStart w:id="62" w:name="__Fieldmark__61_76736796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67367966"/>
            <w:bookmarkStart w:id="76" w:name="__Fieldmark__77_76736796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67367966"/>
            <w:bookmarkStart w:id="78" w:name="__Fieldmark__78_76736796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67367966"/>
            <w:bookmarkStart w:id="82" w:name="__Fieldmark__84_76736796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67367966"/>
            <w:bookmarkStart w:id="84" w:name="__Fieldmark__85_76736796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67367966"/>
            <w:bookmarkStart w:id="93" w:name="__Fieldmark__86_76736796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67367966"/>
            <w:bookmarkStart w:id="95" w:name="__Fieldmark__87_76736796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67367966"/>
            <w:bookmarkStart w:id="97" w:name="__Fieldmark__88_76736796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67367966"/>
            <w:bookmarkStart w:id="125" w:name="__Fieldmark__113_76736796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67367966"/>
            <w:bookmarkStart w:id="127" w:name="__Fieldmark__114_76736796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冰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767367966"/>
            <w:bookmarkStart w:id="154" w:name="__Fieldmark__150_767367966"/>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9-04T03:42: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4-11-32-2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