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麝香草酚复合生物涂膜保鲜剂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086124901"/>
            <w:bookmarkStart w:id="4" w:name="__Fieldmark__4_308612490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086124901"/>
            <w:bookmarkStart w:id="6" w:name="__Fieldmark__5_308612490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086124901"/>
            <w:bookmarkStart w:id="8" w:name="__Fieldmark__6_308612490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086124901"/>
            <w:bookmarkStart w:id="10" w:name="__Fieldmark__7_308612490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086124901"/>
            <w:bookmarkStart w:id="14" w:name="__Fieldmark__8_308612490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086124901"/>
            <w:bookmarkStart w:id="16" w:name="__Fieldmark__9_308612490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086124901"/>
            <w:bookmarkStart w:id="18" w:name="__Fieldmark__10_308612490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086124901"/>
            <w:bookmarkStart w:id="20" w:name="__Fieldmark__11_308612490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9-04T03:4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4-11-32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