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667134899"/>
            <w:bookmarkStart w:id="1" w:name="__Fieldmark__0_667134899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麝香草酚复合生物涂膜保鲜剂及其制备方法与应用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0904114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90411414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09-04T03:42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9-04-11-32-2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