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0411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41136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0411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041136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0411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041136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0411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04113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0411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041136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04113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041136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904113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9041136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04T03:36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1-32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