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103320619"/>
            <w:bookmarkStart w:id="1" w:name="__Fieldmark__0_110332061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便携式安全阀移动调校平台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107669796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中国石油天然气股份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907184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90718425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9-07T10:43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07-18-39-3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