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594197141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9107669796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便携式安全阀移动调校平台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天然气股份有限公司西南油气田分公司川东北气矿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1857387379"/>
            <w:bookmarkStart w:id="3" w:name="__Fieldmark__9_1857387379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1857387379"/>
            <w:bookmarkStart w:id="8" w:name="__Fieldmark__16_185738737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天然气股份有限公司西南油气田分公司川东北气矿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天然气股份有限公司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511700744686850M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110000710925462X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达州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东城区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35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01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外凤凰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道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3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安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德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Administrator</cp:lastModifiedBy>
  <cp:lastPrinted>2016-01-21T10:38:00Z</cp:lastPrinted>
  <dcterms:modified xsi:type="dcterms:W3CDTF">2020-09-07T07:09:00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7-14-41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