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565434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精准性高的防窃电组合式互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30958743"/>
            <w:bookmarkStart w:id="5" w:name="__Fieldmark__6_103095874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30958743"/>
            <w:bookmarkStart w:id="8" w:name="__Fieldmark__8_103095874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811015242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9-09T06:2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9-14-22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