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10090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100909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10090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100909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10090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100909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1009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0091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10T01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0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