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车载无线主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湘</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00280484"/>
            <w:bookmarkStart w:id="3" w:name="__Fieldmark__8_200028048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良</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00280484"/>
            <w:bookmarkStart w:id="9" w:name="__Fieldmark__10_200028048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00280484"/>
            <w:bookmarkStart w:id="15" w:name="__Fieldmark__12_200028048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23319900105139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五樾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CQF458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00280484"/>
            <w:bookmarkStart w:id="26" w:name="__Fieldmark__19_200028048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交子</w:t>
            </w:r>
            <w:r>
              <w:rPr>
                <w:rFonts w:ascii="宋体;SimSun" w:hAnsi="宋体;SimSun" w:cs="宋体;SimSun"/>
                <w:szCs w:val="21"/>
              </w:rPr>
              <w:t>大道</w:t>
            </w:r>
            <w:r>
              <w:rPr>
                <w:rFonts w:cs="宋体;SimSun" w:ascii="宋体;SimSun" w:hAnsi="宋体;SimSun"/>
                <w:szCs w:val="21"/>
              </w:rPr>
              <w:t>998</w:t>
            </w:r>
            <w:r>
              <w:rPr>
                <w:rFonts w:ascii="宋体;SimSun" w:hAnsi="宋体;SimSun" w:cs="宋体;SimSun"/>
                <w:szCs w:val="21"/>
              </w:rPr>
              <w:t>号</w:t>
            </w:r>
            <w:r>
              <w:rPr>
                <w:rFonts w:cs="宋体;SimSun" w:ascii="宋体;SimSun" w:hAnsi="宋体;SimSun"/>
                <w:szCs w:val="21"/>
              </w:rPr>
              <w:t>9</w:t>
            </w:r>
            <w:r>
              <w:rPr>
                <w:rFonts w:ascii="宋体;SimSun" w:hAnsi="宋体;SimSun" w:cs="宋体;SimSun"/>
                <w:szCs w:val="21"/>
              </w:rPr>
              <w:t>幢</w:t>
            </w:r>
            <w:r>
              <w:rPr>
                <w:rFonts w:cs="宋体;SimSun" w:ascii="宋体;SimSun" w:hAnsi="宋体;SimSun"/>
                <w:szCs w:val="21"/>
              </w:rPr>
              <w:t>13</w:t>
            </w:r>
            <w:r>
              <w:rPr>
                <w:rFonts w:ascii="宋体;SimSun" w:hAnsi="宋体;SimSun" w:cs="宋体;SimSun"/>
                <w:szCs w:val="21"/>
              </w:rPr>
              <w:t>层</w:t>
            </w:r>
            <w:r>
              <w:rPr>
                <w:rFonts w:cs="宋体;SimSun" w:ascii="宋体;SimSun" w:hAnsi="宋体;SimSun"/>
                <w:szCs w:val="21"/>
              </w:rPr>
              <w:t>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00280484"/>
            <w:bookmarkStart w:id="40" w:name="__Fieldmark__32_200028048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00280484"/>
            <w:bookmarkStart w:id="52" w:name="__Fieldmark__44_200028048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00280484"/>
            <w:bookmarkStart w:id="64" w:name="__Fieldmark__60_200028048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00280484"/>
            <w:bookmarkStart w:id="75" w:name="__Fieldmark__74_200028048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00280484"/>
            <w:bookmarkStart w:id="77" w:name="__Fieldmark__75_200028048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00280484"/>
            <w:bookmarkStart w:id="79" w:name="__Fieldmark__76_200028048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00280484"/>
            <w:bookmarkStart w:id="106" w:name="__Fieldmark__101_200028048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10T01:12: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0-09-08-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