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758261229"/>
            <w:bookmarkStart w:id="1" w:name="__Fieldmark__0_375826122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车载无线主机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五樾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91009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9100911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9-10T01:11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10-09-08-5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