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宋体;SimSun" w:eastAsia="楷体"/>
          <w:sz w:val="28"/>
        </w:rPr>
        <w:t>本实用新型公开了轨旁智能网络箱，包括</w:t>
      </w:r>
      <w:r>
        <w:rPr>
          <w:rFonts w:ascii="楷体" w:hAnsi="楷体" w:cs="宋体;SimSun" w:eastAsia="楷体"/>
          <w:sz w:val="28"/>
          <w:szCs w:val="22"/>
        </w:rPr>
        <w:t>箱体、</w:t>
      </w:r>
      <w:r>
        <w:rPr>
          <w:rFonts w:ascii="楷体" w:hAnsi="楷体" w:cs="宋体;SimSun" w:eastAsia="楷体"/>
          <w:sz w:val="28"/>
        </w:rPr>
        <w:t>夹线块和曲面背光箱盖，所述箱体的内部设置有安装板，且安装板的内部设置有线路夹持机构，并且箱体内部的侧面设置有支撑座，所述支撑座的一端连接有滑动块，且滑动块的内部设置有拉绳，并且拉绳的一端连接有夹线块。本实用新型通过在为了避免线路放置混乱，可利用拉动空心筒内部的拉杆，使拉杆带动夹持块向两边移动，使两个夹持块之间的距离足够夹持住线路，然后松开对拉杆的拉力，利用弹簧的弹力将拉杆进行回弹实现复位将线路夹持住，箱体内部的顶端和底端同样设置了线路夹持机构，可方便工作人员对线路的整理，线路的顶端和底端受到夹持，加强整理的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1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0T01:1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2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