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009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0091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009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00913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009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00914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009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00914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0T01:1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