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07373480"/>
            <w:bookmarkStart w:id="1" w:name="__Fieldmark__0_27073734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轨旁智能网络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五樾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009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16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0T01:1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5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