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009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19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009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00919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009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0091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009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00919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0T01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