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</w:t>
      </w:r>
      <w:r>
        <w:rPr>
          <w:rFonts w:ascii="楷体" w:hAnsi="楷体" w:cs="楷体" w:eastAsia="楷体"/>
        </w:rPr>
        <w:t>一种车厢紧急呼叫装置，其包括至少两个设置在每节车厢内呼叫器，呼叫器通过信号传输线与总控室进行连接通信，呼叫器包括有呼叫按钮以及通话口；设置在每节车厢内的呼叫器均与一微处理器进行连接，微处理器连接有一存储有车厢坐标信号的存储器，微处理器通过信号传输线与总控室进行连接；且每个呼叫器上的呼叫按钮为两个，其中一个为医用呼叫按钮，另一个为警务呼叫按钮，并在临近每个呼叫按钮的一旁对应设置有标识部。该车厢紧急呼叫装置便于工作人员及时定位情况车厢，提高处理效率，且对呼叫紧急情况进行了区分，便于工作人员能够针对不同紧急情况，第一时间做出对应反应，提高紧急处理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0T01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7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