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车厢紧急呼叫装置，包括至少两个设置在每节车厢内呼叫器，所述呼叫器通过信号传输线与总控室进行连接通信，所述呼叫器包括有呼叫按钮以及通话口；其特征在于：设置在每节车厢内的呼叫器均与一微处理器进行连接，所述微处理器连接有一存储有车厢坐标信号的存储器，所述微处理器通过信号传输线与总控室进行连接；且每个呼叫器上的所述呼叫按钮为两个，其中一个为医用呼叫按钮，另一个为警务呼叫按钮，并在临近每个呼叫按钮的一旁对应设置有标识部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车厢紧急呼叫装置，其特征在于：所述呼叫器上、位于每个所述呼叫按钮的位置处均设置有一盖罩，用于罩扣所述呼叫按钮和标识部；所述盖罩呈透明状，且所述盖罩的上端与呼叫器进行铰接，在盖罩的内扣边缘处还设置有密封垫，与呼叫器进行接触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车厢紧急呼叫装置，其特征在于：设置在每节车厢内呼叫器的个数与车厢门的个数相同，且临近所述车厢门的位置处进行设置；临近相对侧的两个车厢门上的呼叫器呈一上、一下分布设置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车厢紧急呼叫装置，其特征在于：所述微处理器上还连接有一无线收发装置，用于与临近站台进行无线通信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车厢紧急呼叫装置，其特征在于：所述医用呼叫按钮的呼叫信号通过信号传输总线</w:t>
      </w:r>
      <w:r>
        <w:rPr/>
        <w:t>a</w:t>
      </w:r>
      <w:r>
        <w:rPr/>
        <w:t>与总控室进行连接通信，所述警务呼叫按钮的呼叫信号通过信号传输总线</w:t>
      </w:r>
      <w:r>
        <w:rPr/>
        <w:t>b</w:t>
      </w:r>
      <w:r>
        <w:rPr/>
        <w:t>与总控室进行连接通信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车厢紧急呼叫装置，其特征在于：所述标识部上设置有文字标识符和图形标识符，并在标识部和</w:t>
      </w:r>
      <w:r>
        <w:rPr/>
        <w:t>/</w:t>
      </w:r>
      <w:r>
        <w:rPr/>
        <w:t>或呼叫按钮上设置有荧光涂层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2</w:t>
      </w:r>
      <w:r>
        <w:rPr/>
        <w:t>所述的车厢紧急呼叫装置，其特征在于：在所述盖罩的一侧设置有把手，通过把手对盖罩进行翻转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700"/>
      <w:ind w:left="5" w:hanging="360"/>
    </w:pPr>
    <w:rPr>
      <w:rFonts w:ascii="宋体;SimSun" w:hAnsi="宋体;SimSun" w:cs="宋体;SimSun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18:00Z</dcterms:created>
  <dc:creator>wcy</dc:creator>
  <dc:description/>
  <cp:keywords/>
  <dc:language>en-US</dc:language>
  <cp:lastModifiedBy>Administrator</cp:lastModifiedBy>
  <dcterms:modified xsi:type="dcterms:W3CDTF">2020-09-10T01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7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