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001141313"/>
            <w:bookmarkStart w:id="1" w:name="__Fieldmark__0_300114131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车厢紧急呼叫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五樾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910092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9100921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9-10T01:21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10-09-17-4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