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0833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气管道在线维修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蒋学奎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28212903"/>
            <w:bookmarkStart w:id="2" w:name="__Fieldmark__4_262821290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补正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0801218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28212903"/>
            <w:bookmarkStart w:id="4" w:name="__Fieldmark__10_262821290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28212903"/>
            <w:bookmarkStart w:id="6" w:name="__Fieldmark__16_262821290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28212903"/>
            <w:bookmarkStart w:id="8" w:name="__Fieldmark__17_262821290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将权利要求中的“维修装置主体”修改为“主体”，以避免和说明书中表述不一致的问题</w:t>
            </w:r>
            <w:r>
              <w:rPr>
                <w:rFonts w:ascii="宋体;SimSun" w:hAnsi="宋体;SimSun" w:cs="宋体;SimSun"/>
                <w:color w:val="FF0000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删除附图说明对于附图标记</w:t>
            </w:r>
            <w:r>
              <w:rPr>
                <w:rFonts w:cs="宋体;SimSun" w:ascii="宋体;SimSun" w:hAnsi="宋体;SimSun"/>
                <w:color w:val="FF0000"/>
              </w:rPr>
              <w:t>130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140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150</w:t>
            </w:r>
            <w:r>
              <w:rPr>
                <w:rFonts w:ascii="宋体;SimSun" w:hAnsi="宋体;SimSun" w:cs="宋体;SimSun"/>
                <w:color w:val="FF0000"/>
              </w:rPr>
              <w:t>的描述，同时，删除说明书中对于这些内容的附图标记。此处错误是因为最初画图的时候，申请人标注了相关内容，后期由于图中标记的位置变化删除，忘了对应删除文字描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综上所述，申请人相信，经过修改的申请文件已经克服了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电话</w:t>
            </w:r>
            <w:r>
              <w:rPr>
                <w:rFonts w:cs="宋体;SimSun" w:ascii="宋体;SimSun" w:hAnsi="宋体;SimSun"/>
                <w:color w:val="FF0000"/>
              </w:rPr>
              <w:t>13540342774</w:t>
            </w:r>
            <w:r>
              <w:rPr>
                <w:rFonts w:ascii="宋体;SimSun" w:hAnsi="宋体;SimSun" w:cs="宋体;SimSun"/>
              </w:rPr>
              <w:t>，申请人会积极配合审查员的工作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14T01:5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09-49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