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1410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41017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1410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141017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1410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141017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1410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141017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1410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141017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14T02:1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0-16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