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mctl</w:t>
            </w:r>
            <w:r>
              <w:rPr>
                <w:rFonts w:ascii="宋体;SimSun" w:hAnsi="宋体;SimSun" w:cs="宋体;SimSun"/>
                <w:szCs w:val="21"/>
              </w:rPr>
              <w:t>细胞冷冻保存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50062203"/>
            <w:bookmarkStart w:id="3" w:name="__Fieldmark__8_12500622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蔡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50062203"/>
            <w:bookmarkStart w:id="9" w:name="__Fieldmark__10_12500622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邹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50062203"/>
            <w:bookmarkStart w:id="15" w:name="__Fieldmark__12_12500622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71062175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常青树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MA61T0525Q</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50062203"/>
            <w:bookmarkStart w:id="26" w:name="__Fieldmark__19_12500622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西芯</w:t>
            </w:r>
            <w:r>
              <w:rPr>
                <w:rFonts w:ascii="宋体;SimSun" w:hAnsi="宋体;SimSun" w:cs="宋体;SimSun"/>
                <w:szCs w:val="21"/>
              </w:rPr>
              <w:t>大道</w:t>
            </w:r>
            <w:r>
              <w:rPr>
                <w:rFonts w:cs="宋体;SimSun" w:ascii="宋体;SimSun" w:hAnsi="宋体;SimSun"/>
                <w:szCs w:val="21"/>
              </w:rPr>
              <w:t>5</w:t>
            </w:r>
            <w:r>
              <w:rPr>
                <w:rFonts w:ascii="宋体;SimSun" w:hAnsi="宋体;SimSun" w:cs="宋体;SimSun"/>
                <w:szCs w:val="21"/>
              </w:rPr>
              <w:t>号</w:t>
            </w:r>
            <w:r>
              <w:rPr>
                <w:rFonts w:cs="宋体;SimSun" w:ascii="宋体;SimSun" w:hAnsi="宋体;SimSun"/>
                <w:szCs w:val="21"/>
              </w:rPr>
              <w:t>7</w:t>
            </w:r>
            <w:r>
              <w:rPr>
                <w:rFonts w:ascii="宋体;SimSun" w:hAnsi="宋体;SimSun" w:cs="宋体;SimSun"/>
                <w:szCs w:val="21"/>
              </w:rPr>
              <w:t>栋</w:t>
            </w:r>
            <w:r>
              <w:rPr>
                <w:rFonts w:cs="宋体;SimSun" w:ascii="宋体;SimSun" w:hAnsi="宋体;SimSun"/>
                <w:szCs w:val="21"/>
              </w:rPr>
              <w:t>6</w:t>
            </w:r>
            <w:r>
              <w:rPr>
                <w:rFonts w:ascii="宋体;SimSun" w:hAnsi="宋体;SimSun" w:cs="宋体;SimSun"/>
                <w:szCs w:val="21"/>
              </w:rPr>
              <w:t>楼</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1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50062203"/>
            <w:bookmarkStart w:id="40" w:name="__Fieldmark__32_12500622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50062203"/>
            <w:bookmarkStart w:id="52" w:name="__Fieldmark__44_12500622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50062203"/>
            <w:bookmarkStart w:id="64" w:name="__Fieldmark__60_12500622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50062203"/>
            <w:bookmarkStart w:id="75" w:name="__Fieldmark__74_12500622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50062203"/>
            <w:bookmarkStart w:id="77" w:name="__Fieldmark__75_12500622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50062203"/>
            <w:bookmarkStart w:id="79" w:name="__Fieldmark__76_12500622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50062203"/>
            <w:bookmarkStart w:id="106" w:name="__Fieldmark__101_12500622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靳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250062203"/>
            <w:bookmarkStart w:id="134" w:name="__Fieldmark__136_125006220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14T02:26: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4-10-16-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