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</w:t>
      </w:r>
      <w:r>
        <w:rPr>
          <w:rFonts w:cs="宋体;SimSun"/>
        </w:rPr>
        <w:t>mctl</w:t>
      </w:r>
      <w:r>
        <w:rPr>
          <w:rFonts w:cs="宋体;SimSun"/>
        </w:rPr>
        <w:t>细胞冷冻保存设备，其</w:t>
      </w:r>
      <w:r>
        <w:rPr/>
        <w:t>包括冻存容器、填充在冷冻容器内的冷冻剂，以及位于冻存容器内用于承接试管的底座；底座上均匀间隔设置有多个放置槽，且在冻存容器上、位于每个放置槽的正上方均开设有一开口，并在开口处设置有门板；冻存容器的内部上端连接设置有多个套环，且套环用于围套开口，套环的下端与底座的上端之间留有间距。</w:t>
      </w:r>
      <w:r>
        <w:rPr>
          <w:rFonts w:cs="宋体;SimSun"/>
        </w:rPr>
        <w:t>该</w:t>
      </w:r>
      <w:r>
        <w:rPr>
          <w:rFonts w:cs="宋体;SimSun"/>
        </w:rPr>
        <w:t>mctl</w:t>
      </w:r>
      <w:r>
        <w:rPr>
          <w:rFonts w:cs="宋体;SimSun"/>
        </w:rPr>
        <w:t>细胞冷冻保存设备结构简单、成本较低，使用方便，其可实现对冻存容器内试管的有效取放，且在放取某一试管时，可有效地减小</w:t>
      </w:r>
      <w:r>
        <w:rPr/>
        <w:t>冻存容器内冷冻剂的流出，减小了对冻存容器内其它位置的试管的冻存影响，提高冷冻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1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4T02:1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0-16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