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085747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铁路巡道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7646252"/>
            <w:bookmarkStart w:id="5" w:name="__Fieldmark__6_30764625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7646252"/>
            <w:bookmarkStart w:id="8" w:name="__Fieldmark__8_30764625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20085747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9-14T05:4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4-13-45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