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鸡白痢检测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查琳</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4291917156"/>
            <w:bookmarkStart w:id="3" w:name="__Fieldmark__8_4291917156"/>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刘贵平</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4291917156"/>
            <w:bookmarkStart w:id="9" w:name="__Fieldmark__10_4291917156"/>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巫英燕</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4291917156"/>
            <w:bookmarkStart w:id="15" w:name="__Fieldmark__12_4291917156"/>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1025198903064967</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省内江市农业科学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90045136716X9</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4291917156"/>
            <w:bookmarkStart w:id="26" w:name="__Fieldmark__19_4291917156"/>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市中区花园</w:t>
            </w:r>
            <w:r>
              <w:rPr>
                <w:rFonts w:ascii="宋体;SimSun" w:hAnsi="宋体;SimSun" w:cs="宋体;SimSun"/>
                <w:szCs w:val="21"/>
              </w:rPr>
              <w:t>滩路</w:t>
            </w:r>
            <w:r>
              <w:rPr>
                <w:rFonts w:cs="宋体;SimSun" w:ascii="宋体;SimSun" w:hAnsi="宋体;SimSun"/>
                <w:szCs w:val="21"/>
              </w:rPr>
              <w:t>40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41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4291917156"/>
            <w:bookmarkStart w:id="40" w:name="__Fieldmark__32_4291917156"/>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4291917156"/>
            <w:bookmarkStart w:id="52" w:name="__Fieldmark__44_4291917156"/>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4291917156"/>
            <w:bookmarkStart w:id="64" w:name="__Fieldmark__60_4291917156"/>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4291917156"/>
            <w:bookmarkStart w:id="75" w:name="__Fieldmark__74_4291917156"/>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4291917156"/>
            <w:bookmarkStart w:id="77" w:name="__Fieldmark__75_4291917156"/>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4291917156"/>
            <w:bookmarkStart w:id="79" w:name="__Fieldmark__76_4291917156"/>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4291917156"/>
            <w:bookmarkStart w:id="106" w:name="__Fieldmark__101_4291917156"/>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9</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4</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熊浩森</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4291917156"/>
            <w:bookmarkStart w:id="134" w:name="__Fieldmark__136_4291917156"/>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康译丹</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4291917156"/>
            <w:bookmarkStart w:id="137" w:name="__Fieldmark__138_4291917156"/>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8"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钟海波</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9" w:name="__Fieldmark__140_4291917156"/>
            <w:bookmarkStart w:id="140" w:name="__Fieldmark__140_4291917156"/>
            <w:bookmarkEnd w:id="14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1" w:name="FMREInfo_Mark"/>
      <w:r>
        <w:rPr/>
        <w:t>【发明人英文信息】</w:t>
      </w:r>
      <w:bookmarkEnd w:id="141"/>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2" w:name="发明人英文信息4"/>
            <w:bookmarkEnd w:id="142"/>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3" w:name="发明人英文信息5"/>
            <w:bookmarkEnd w:id="143"/>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4" w:name="发明人英文信息6"/>
            <w:bookmarkEnd w:id="144"/>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9-14T07:43:00Z</dcterms:modified>
  <cp:revision>120</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9-14-15-35-5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