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19342873"/>
            <w:bookmarkStart w:id="1" w:name="__Fieldmark__0_81934287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鸡白痢检测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内江市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914154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141543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9-14T07:4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4-15-35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