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914153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141537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914153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9141537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914153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9141538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914153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9141538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9-14T07:3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4-15-35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