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一种提供一种医用撑开器和撑开组件，包括：杆体，其上设有外螺纹；第一撑开片，其设于所述杆体的一端，其上设有第一通孔；第二撑开片，其套接在所述杆体上以能沿杆体移动，其上设有第二通孔；以及调整螺母，其设于杆体上且其内螺纹与所述外螺纹适配，所述第二撑开片在杆体上的位置由调整螺母调整；本实用新型的医用撑开器结构简单，易于操作，方便足跟骨高度复位及跟距关节面复位，可以降低医务人员的操作难度，提高工作效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26:00Z</dcterms:created>
  <dc:creator>wcy</dc:creator>
  <dc:description/>
  <cp:keywords/>
  <dc:language>en-US</dc:language>
  <cp:lastModifiedBy>Administrator</cp:lastModifiedBy>
  <dcterms:modified xsi:type="dcterms:W3CDTF">2020-09-15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1-24-30</vt:lpwstr>
  </property>
  <property fmtid="{D5CDD505-2E9C-101B-9397-08002B2CF9AE}" pid="3" name="isSipo">
    <vt:lpwstr>true</vt:lpwstr>
  </property>
</Properties>
</file>