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04887762"/>
            <w:bookmarkStart w:id="1" w:name="__Fieldmark__0_5048877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用撑开器和撑开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医科大学附属中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5114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146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5T03:4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1-24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