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用撑开器和撑开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号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13082710"/>
            <w:bookmarkStart w:id="3" w:name="__Fieldmark__8_20130827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13082710"/>
            <w:bookmarkStart w:id="9" w:name="__Fieldmark__10_20130827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13082710"/>
            <w:bookmarkStart w:id="15" w:name="__Fieldmark__12_20130827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4082732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医科大学附属中医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415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13082710"/>
            <w:bookmarkStart w:id="26" w:name="__Fieldmark__19_20130827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doctorcgy@163.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春</w:t>
            </w:r>
            <w:r>
              <w:rPr>
                <w:rFonts w:ascii="宋体;SimSun" w:hAnsi="宋体;SimSun" w:cs="宋体;SimSun"/>
                <w:szCs w:val="21"/>
              </w:rPr>
              <w:t>晖路</w:t>
            </w:r>
            <w:r>
              <w:rPr>
                <w:rFonts w:cs="宋体;SimSun" w:ascii="宋体;SimSun" w:hAnsi="宋体;SimSun"/>
                <w:szCs w:val="21"/>
              </w:rPr>
              <w:t>18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69816359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13082710"/>
            <w:bookmarkStart w:id="40" w:name="__Fieldmark__32_20130827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13082710"/>
            <w:bookmarkStart w:id="52" w:name="__Fieldmark__44_20130827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13082710"/>
            <w:bookmarkStart w:id="64" w:name="__Fieldmark__60_20130827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13082710"/>
            <w:bookmarkStart w:id="75" w:name="__Fieldmark__74_20130827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13082710"/>
            <w:bookmarkStart w:id="77" w:name="__Fieldmark__75_20130827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13082710"/>
            <w:bookmarkStart w:id="79" w:name="__Fieldmark__76_20130827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13082710"/>
            <w:bookmarkStart w:id="106" w:name="__Fieldmark__101_20130827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铧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13082710"/>
            <w:bookmarkStart w:id="134" w:name="__Fieldmark__136_201308271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代浩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13082710"/>
            <w:bookmarkStart w:id="137" w:name="__Fieldmark__138_201308271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13082710"/>
            <w:bookmarkStart w:id="140" w:name="__Fieldmark__140_201308271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道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13082710"/>
            <w:bookmarkStart w:id="143" w:name="__Fieldmark__142_2013082710"/>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13082710"/>
            <w:bookmarkStart w:id="146" w:name="__Fieldmark__144_2013082710"/>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东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013082710"/>
            <w:bookmarkStart w:id="149" w:name="__Fieldmark__146_2013082710"/>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5T03:49: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1-48-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