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511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5113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5113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51134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5113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51134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511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51134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1511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151134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915113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151135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5T03:3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1-24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