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514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51413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514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51413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514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51413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514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51413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91514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151413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91514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151413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91514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9151413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5T06:1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5-14-11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