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发明公开了一种冲击</w:t>
      </w:r>
      <w:r>
        <w:rPr>
          <w:sz w:val="24"/>
          <w:szCs w:val="24"/>
        </w:rPr>
        <w:t>-</w:t>
      </w:r>
      <w:r>
        <w:rPr>
          <w:sz w:val="24"/>
          <w:szCs w:val="24"/>
        </w:rPr>
        <w:t>刮削复合</w:t>
      </w:r>
      <w:r>
        <w:rPr>
          <w:sz w:val="24"/>
          <w:szCs w:val="24"/>
        </w:rPr>
        <w:t>PDC</w:t>
      </w:r>
      <w:r>
        <w:rPr>
          <w:sz w:val="24"/>
          <w:szCs w:val="24"/>
        </w:rPr>
        <w:t>钻头，包括钻头体、外壳、固定切削结构、冲击结构；冲击结构包括上圆盘、内腔体、上活阀、冲锤、限流盘、冲头，所述上圆盘和限流盘固定在钻头外壳两端，内腔体安装在上圆盘和限流盘之间，上活阀和冲锤可在内腔体内上下运动，冲头安装在钻头冠部中心，冲锤与冲头螺纹连接。本发明与传统冲击类工具相比，不需要额外的配套冲击器来进行外部能量输入，能显著提高钻头吃入岩石的深度，缓解粘滑效应，从而提高钻头的破岩效率。具有结构简单、易操作、传递效率高且兼具自动换向等优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1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15T06:1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4-11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