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冲击</w:t>
            </w:r>
            <w:r>
              <w:rPr>
                <w:rFonts w:cs="宋体;SimSun" w:ascii="宋体;SimSun" w:hAnsi="宋体;SimSun"/>
              </w:rPr>
              <w:t>-</w:t>
            </w:r>
            <w:r>
              <w:rPr>
                <w:rFonts w:ascii="宋体;SimSun" w:hAnsi="宋体;SimSun" w:cs="宋体;SimSun"/>
              </w:rPr>
              <w:t>刮削复合</w:t>
            </w:r>
            <w:r>
              <w:rPr>
                <w:rFonts w:cs="宋体;SimSun" w:ascii="宋体;SimSun" w:hAnsi="宋体;SimSun"/>
              </w:rPr>
              <w:t>PDC</w:t>
            </w:r>
            <w:r>
              <w:rPr>
                <w:rFonts w:ascii="宋体;SimSun" w:hAnsi="宋体;SimSun" w:cs="宋体;SimSun"/>
              </w:rPr>
              <w:t>钻头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西南石油大学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89782841"/>
            <w:bookmarkStart w:id="4" w:name="__Fieldmark__4_89782841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89782841"/>
            <w:bookmarkStart w:id="6" w:name="__Fieldmark__5_89782841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89782841"/>
            <w:bookmarkStart w:id="8" w:name="__Fieldmark__6_89782841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89782841"/>
            <w:bookmarkStart w:id="10" w:name="__Fieldmark__7_89782841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89782841"/>
            <w:bookmarkStart w:id="14" w:name="__Fieldmark__8_89782841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89782841"/>
            <w:bookmarkStart w:id="16" w:name="__Fieldmark__9_89782841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89782841"/>
            <w:bookmarkStart w:id="18" w:name="__Fieldmark__10_89782841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89782841"/>
            <w:bookmarkStart w:id="20" w:name="__Fieldmark__11_89782841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9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15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Administrator</cp:lastModifiedBy>
  <cp:lastPrinted>2003-05-22T18:34:00Z</cp:lastPrinted>
  <dcterms:modified xsi:type="dcterms:W3CDTF">2020-09-15T06:32:00Z</dcterms:modified>
  <cp:revision>450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9-15-14-11-5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