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冲击</w:t>
            </w:r>
            <w:r>
              <w:rPr/>
              <w:t>-</w:t>
            </w:r>
            <w:r>
              <w:rPr/>
              <w:t>刮削复合</w:t>
            </w:r>
            <w:r>
              <w:rPr/>
              <w:t>PDC</w:t>
            </w:r>
            <w:r>
              <w:rPr/>
              <w:t>钻头</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蔡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78448713"/>
            <w:bookmarkStart w:id="3" w:name="__Fieldmark__8_427844871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邦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78448713"/>
            <w:bookmarkStart w:id="7" w:name="__Fieldmark__10_427844871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迎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78448713"/>
            <w:bookmarkStart w:id="10" w:name="__Fieldmark__12_427844871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2112719880128005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78448713"/>
            <w:bookmarkStart w:id="20" w:name="__Fieldmark__19_427844871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278448713"/>
            <w:bookmarkStart w:id="35" w:name="__Fieldmark__32_427844871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278448713"/>
            <w:bookmarkStart w:id="48" w:name="__Fieldmark__45_427844871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78448713"/>
            <w:bookmarkStart w:id="62" w:name="__Fieldmark__61_427844871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78448713"/>
            <w:bookmarkStart w:id="76" w:name="__Fieldmark__77_427844871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78448713"/>
            <w:bookmarkStart w:id="78" w:name="__Fieldmark__78_427844871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78448713"/>
            <w:bookmarkStart w:id="82" w:name="__Fieldmark__84_427844871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78448713"/>
            <w:bookmarkStart w:id="84" w:name="__Fieldmark__85_427844871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78448713"/>
            <w:bookmarkStart w:id="93" w:name="__Fieldmark__86_427844871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78448713"/>
            <w:bookmarkStart w:id="95" w:name="__Fieldmark__87_427844871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78448713"/>
            <w:bookmarkStart w:id="97" w:name="__Fieldmark__88_427844871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78448713"/>
            <w:bookmarkStart w:id="125" w:name="__Fieldmark__113_427844871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78448713"/>
            <w:bookmarkStart w:id="127" w:name="__Fieldmark__114_427844871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278448713"/>
            <w:bookmarkStart w:id="154" w:name="__Fieldmark__150_427844871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曹煜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278448713"/>
            <w:bookmarkStart w:id="157" w:name="__Fieldmark__152_427844871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任海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278448713"/>
            <w:bookmarkStart w:id="160" w:name="__Fieldmark__154_4278448713"/>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9-15T06:34: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4-11-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