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卧式循环泵机械密封冲洗装置及卧式循环泵</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常东旭</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27651768"/>
            <w:bookmarkStart w:id="3" w:name="__Fieldmark__8_312765176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宁</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27651768"/>
            <w:bookmarkStart w:id="9" w:name="__Fieldmark__10_312765176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辛裔</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27651768"/>
            <w:bookmarkStart w:id="15" w:name="__Fieldmark__12_312765176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1231982092815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河南省电力公司直流运检分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410100MA4800TX6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27651768"/>
            <w:bookmarkStart w:id="26" w:name="__Fieldmark__19_312765176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水</w:t>
            </w:r>
            <w:r>
              <w:rPr>
                <w:rFonts w:ascii="宋体;SimSun" w:hAnsi="宋体;SimSun" w:cs="宋体;SimSun"/>
                <w:szCs w:val="21"/>
              </w:rPr>
              <w:t>东路</w:t>
            </w:r>
            <w:r>
              <w:rPr>
                <w:rFonts w:cs="宋体;SimSun" w:ascii="宋体;SimSun" w:hAnsi="宋体;SimSun"/>
                <w:szCs w:val="21"/>
              </w:rPr>
              <w:t>56</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号楼</w:t>
            </w:r>
            <w:r>
              <w:rPr>
                <w:rFonts w:cs="宋体;SimSun" w:ascii="宋体;SimSun" w:hAnsi="宋体;SimSun"/>
                <w:szCs w:val="21"/>
              </w:rPr>
              <w:t>1-2</w:t>
            </w:r>
            <w:r>
              <w:rPr>
                <w:rFonts w:ascii="宋体;SimSun" w:hAnsi="宋体;SimSun" w:cs="宋体;SimSun"/>
                <w:szCs w:val="21"/>
              </w:rPr>
              <w:t>层</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5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27651768"/>
            <w:bookmarkStart w:id="40" w:name="__Fieldmark__32_312765176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27651768"/>
            <w:bookmarkStart w:id="52" w:name="__Fieldmark__44_312765176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27651768"/>
            <w:bookmarkStart w:id="64" w:name="__Fieldmark__60_312765176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27651768"/>
            <w:bookmarkStart w:id="75" w:name="__Fieldmark__74_312765176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27651768"/>
            <w:bookmarkStart w:id="77" w:name="__Fieldmark__75_312765176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27651768"/>
            <w:bookmarkStart w:id="79" w:name="__Fieldmark__76_312765176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27651768"/>
            <w:bookmarkStart w:id="106" w:name="__Fieldmark__101_312765176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127651768"/>
            <w:bookmarkStart w:id="134" w:name="__Fieldmark__136_312765176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修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127651768"/>
            <w:bookmarkStart w:id="137" w:name="__Fieldmark__138_312765176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127651768"/>
            <w:bookmarkStart w:id="140" w:name="__Fieldmark__140_312765176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科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127651768"/>
            <w:bookmarkStart w:id="143" w:name="__Fieldmark__142_3127651768"/>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15T04:07: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5-12-02-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