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新型卧式循环泵机械密封冲洗装置，其特征在于，包括：</w:t>
      </w:r>
    </w:p>
    <w:p>
      <w:pPr>
        <w:pStyle w:val="Style17"/>
        <w:rPr/>
      </w:pPr>
      <w:r>
        <w:rPr/>
        <w:t>管道主体，前端被配置为用于与循环泵的出口连通；后端被配置为用于与循环泵的机械密封处连接；</w:t>
      </w:r>
    </w:p>
    <w:p>
      <w:pPr>
        <w:pStyle w:val="Style17"/>
        <w:rPr/>
      </w:pPr>
      <w:r>
        <w:rPr/>
        <w:t>压力调整阀，设置在所述管道主体上与所述管道主体串联，被配置为用于控制压力调整阀至管道主体的后端的压力；</w:t>
      </w:r>
    </w:p>
    <w:p>
      <w:pPr>
        <w:pStyle w:val="Style17"/>
        <w:rPr/>
      </w:pPr>
      <w:r>
        <w:rPr/>
        <w:t>流线调整器，设置在所述管道主体上与所述管道主体串联，且位于所述压力调整阀至所述管道主体的后端之间；具有圆柱形的腔体，且所述圆柱形腔体的直径大于所述管道主体的直径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新型卧式循环泵机械密封冲洗装置，其特征在于，所述流线调整器上连接有压力表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新型卧式循环泵机械密封冲洗装置，其特征在于，所述压力调整阀与所述流线调整器同轴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新型卧式循环泵机械密封冲洗装置，其特征在于，所述管道主体与所述流线调整器连通的位置与所述流线调整器同轴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新型卧式循环泵机械密封冲洗装置，其特征在于，所述流线调整器的直径与所述管道主体的直径比为</w:t>
      </w:r>
      <w:r>
        <w:rPr/>
        <w:t>2.5-3.5</w:t>
      </w:r>
      <w:r>
        <w:rPr/>
        <w:t>:</w:t>
      </w:r>
      <w:r>
        <w:rPr/>
        <w:t>1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新型卧式循环泵机械密封冲洗装置，其特征在于，所述管道主体的直径为</w:t>
      </w:r>
      <w:r>
        <w:rPr/>
        <w:t>1cm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新型卧式循环泵机械密封冲洗装置，其特征在于，所述流线调整器的两端均为椭圆封头，所述管道主体串联在所述椭圆封头上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新型卧式循环泵机械密封冲洗装置，其特征在于，所述压力调整阀为针型阀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新型卧式循环泵机械密封冲洗装置，其特征在于，所述管道主体或</w:t>
      </w:r>
      <w:r>
        <w:rPr/>
        <w:t>/</w:t>
      </w:r>
      <w:r>
        <w:rPr/>
        <w:t>和所述流线调整器使用不锈钢材料制成。</w:t>
      </w:r>
    </w:p>
    <w:p>
      <w:pPr>
        <w:pStyle w:val="Style17"/>
        <w:rPr/>
      </w:pPr>
      <w:r>
        <w:rPr>
          <w:b/>
        </w:rPr>
        <w:t xml:space="preserve">10. </w:t>
      </w:r>
      <w:r>
        <w:rPr/>
        <w:t>一种卧式循环泵，其特征在于，包括泵体和设置在所述泵体上的权利要求</w:t>
      </w:r>
      <w:r>
        <w:rPr/>
        <w:t>1</w:t>
      </w:r>
      <w:r>
        <w:rPr/>
        <w:t>-9</w:t>
      </w:r>
      <w:r>
        <w:rPr/>
        <w:t>任一所述的所新型卧式循环泵机械密封冲洗装置，其中所述管道主体的前端与循环泵的出口连通，所述管道主体的后端与循环泵的机械密封处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4:03:00Z</dcterms:created>
  <dc:creator>wcy</dc:creator>
  <dc:description/>
  <cp:keywords/>
  <dc:language>en-US</dc:language>
  <cp:lastModifiedBy>Administrator</cp:lastModifiedBy>
  <dcterms:modified xsi:type="dcterms:W3CDTF">2020-09-15T04:0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2-02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