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26637454"/>
            <w:bookmarkStart w:id="1" w:name="__Fieldmark__0_41266374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卧式循环泵机械密封冲洗装置及卧式循环泵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河南省电力公司直流运检分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5120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207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5T04:0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2-02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