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915120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151204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915120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9151204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915120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9151204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915120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9151204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915120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9151204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9-15T04:04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5-12-02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