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申请公开了一种新型卧式循环泵机械密封冲洗装置及卧式循环泵，其中机械密封冲洗装置包括：管道主体，前端被配置为用于与循环泵的出口连通；后端被配置为用于与循环泵的机械密封处连接；压力调整阀，设置在所述管道主体上与所述管道主体串联，被配置为用于控制压力调整阀至管道主体的后端的压力；流线调整器，设置在所述管道主体上与所述管道主体串联，且位于所述压力调整阀至所述管道主体的后端之间；具有圆柱形的腔体，且所述圆柱形腔体的直径大于所述管道主体的直径。本申请的一个技术效果在于，能够用于在循环泵输送冷却液体时</w:t>
      </w:r>
      <w:r>
        <w:rPr>
          <w:spacing w:val="8"/>
        </w:rPr>
        <w:t>为机械密封进行强制冷却，</w:t>
      </w:r>
      <w:r>
        <w:rPr/>
        <w:t>减少机械密封</w:t>
      </w:r>
      <w:r>
        <w:rPr/>
        <w:t>渗漏</w:t>
      </w:r>
      <w:r>
        <w:rPr/>
        <w:t>次数，降低维护成本</w:t>
      </w:r>
      <w:r>
        <w:rPr>
          <w:spacing w:val="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0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5T04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2-02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