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06642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池分类回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46135117"/>
            <w:bookmarkStart w:id="5" w:name="__Fieldmark__6_214613511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46135117"/>
            <w:bookmarkStart w:id="8" w:name="__Fieldmark__8_214613511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910018082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9-15T08:1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6-0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