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30779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避雷器泄漏电流的同步采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安康供电公司  宁夏中能宁电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64719096"/>
            <w:bookmarkStart w:id="5" w:name="__Fieldmark__6_31647190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64719096"/>
            <w:bookmarkStart w:id="8" w:name="__Fieldmark__8_31647190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82601329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处理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处理单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频率控制单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频率控制模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15T09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7-21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