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w:t>
            </w:r>
            <w:r>
              <w:rPr>
                <w:rFonts w:cs="宋体;SimSun" w:ascii="宋体;SimSun" w:hAnsi="宋体;SimSun"/>
                <w:szCs w:val="21"/>
              </w:rPr>
              <w:t>VR</w:t>
            </w:r>
            <w:r>
              <w:rPr>
                <w:rFonts w:ascii="宋体;SimSun" w:hAnsi="宋体;SimSun" w:cs="宋体;SimSun"/>
                <w:szCs w:val="21"/>
              </w:rPr>
              <w:t>全景直播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冯凯</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528143069"/>
            <w:bookmarkStart w:id="3" w:name="__Fieldmark__8_152814306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528143069"/>
            <w:bookmarkStart w:id="9" w:name="__Fieldmark__10_152814306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528143069"/>
            <w:bookmarkStart w:id="15" w:name="__Fieldmark__12_152814306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92219860520027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埃舍尔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0MA6CMFPN7K</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528143069"/>
            <w:bookmarkStart w:id="26" w:name="__Fieldmark__19_152814306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天府大道</w:t>
            </w:r>
            <w:r>
              <w:rPr>
                <w:rFonts w:ascii="宋体;SimSun" w:hAnsi="宋体;SimSun" w:cs="宋体;SimSun"/>
                <w:szCs w:val="21"/>
              </w:rPr>
              <w:t>中段</w:t>
            </w:r>
            <w:r>
              <w:rPr>
                <w:rFonts w:cs="宋体;SimSun" w:ascii="宋体;SimSun" w:hAnsi="宋体;SimSun"/>
                <w:szCs w:val="21"/>
              </w:rPr>
              <w:t>1366</w:t>
            </w:r>
            <w:r>
              <w:rPr>
                <w:rFonts w:ascii="宋体;SimSun" w:hAnsi="宋体;SimSun" w:cs="宋体;SimSun"/>
                <w:szCs w:val="21"/>
              </w:rPr>
              <w:t>号</w:t>
            </w:r>
            <w:r>
              <w:rPr>
                <w:rFonts w:cs="宋体;SimSun" w:ascii="宋体;SimSun" w:hAnsi="宋体;SimSun"/>
                <w:szCs w:val="21"/>
              </w:rPr>
              <w:t>2</w:t>
            </w:r>
            <w:r>
              <w:rPr>
                <w:rFonts w:ascii="宋体;SimSun" w:hAnsi="宋体;SimSun" w:cs="宋体;SimSun"/>
                <w:szCs w:val="21"/>
              </w:rPr>
              <w:t>栋</w:t>
            </w:r>
            <w:r>
              <w:rPr>
                <w:rFonts w:cs="宋体;SimSun" w:ascii="宋体;SimSun" w:hAnsi="宋体;SimSun"/>
                <w:szCs w:val="21"/>
              </w:rPr>
              <w:t>14</w:t>
            </w:r>
            <w:r>
              <w:rPr>
                <w:rFonts w:ascii="宋体;SimSun" w:hAnsi="宋体;SimSun" w:cs="宋体;SimSun"/>
                <w:szCs w:val="21"/>
              </w:rPr>
              <w:t>层</w:t>
            </w:r>
            <w:r>
              <w:rPr>
                <w:rFonts w:cs="宋体;SimSun" w:ascii="宋体;SimSun" w:hAnsi="宋体;SimSun"/>
                <w:szCs w:val="21"/>
              </w:rPr>
              <w:t>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528143069"/>
            <w:bookmarkStart w:id="40" w:name="__Fieldmark__32_152814306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528143069"/>
            <w:bookmarkStart w:id="52" w:name="__Fieldmark__44_152814306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528143069"/>
            <w:bookmarkStart w:id="64" w:name="__Fieldmark__60_152814306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528143069"/>
            <w:bookmarkStart w:id="75" w:name="__Fieldmark__74_152814306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528143069"/>
            <w:bookmarkStart w:id="77" w:name="__Fieldmark__75_152814306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528143069"/>
            <w:bookmarkStart w:id="79" w:name="__Fieldmark__76_152814306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528143069"/>
            <w:bookmarkStart w:id="106" w:name="__Fieldmark__101_152814306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9</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9-02T06:15:00Z</dcterms:modified>
  <cp:revision>12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02-14-03-2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