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</w:t>
      </w:r>
      <w:r>
        <w:rPr>
          <w:rFonts w:cs="宋体;SimSun"/>
        </w:rPr>
        <w:t>VR</w:t>
      </w:r>
      <w:r>
        <w:rPr>
          <w:rFonts w:cs="宋体;SimSun"/>
        </w:rPr>
        <w:t>全景直播装置，其</w:t>
      </w:r>
      <w:r>
        <w:rPr/>
        <w:t>包括呈六面体的安装座，安装座为镂空框架结构，且安装座的六个面均安装有相机，安装座的内部中心连接设置有一固定块，固定块上设置有用于固定相机的固定机构；固定块为中空结构，且固定块的外表面均匀布置有透气孔；在安装座的其中一个拐角处设置有用于与支撑架进行连接的安装孔，在安装座的剩余七个拐角处开设有导流孔，导流孔通过导流管与固定块进行连通，且拐角处设置有用于向导流孔内进行送风的送风装置。</w:t>
      </w:r>
      <w:r>
        <w:rPr>
          <w:rFonts w:cs="宋体;SimSun"/>
        </w:rPr>
        <w:t>该</w:t>
      </w:r>
      <w:r>
        <w:rPr>
          <w:rFonts w:cs="宋体;SimSun"/>
        </w:rPr>
        <w:t>VR</w:t>
      </w:r>
      <w:r>
        <w:rPr>
          <w:rFonts w:cs="宋体;SimSun"/>
        </w:rPr>
        <w:t>全景直播装置结构新颖、适用性强，其通过对其结构的改进设计，可高效地实现多方位全景的</w:t>
      </w:r>
      <w:r>
        <w:rPr>
          <w:rFonts w:cs="宋体;SimSun"/>
        </w:rPr>
        <w:t>VR</w:t>
      </w:r>
      <w:r>
        <w:rPr>
          <w:rFonts w:cs="宋体;SimSun"/>
        </w:rPr>
        <w:t>拍摄功能，且散热性能好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02T06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4-03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