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0214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21406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02140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021406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02140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021407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02140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021407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02140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021407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02140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021407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02T06:0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4-0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