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道路工程材料运输车的卸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帆</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7784154"/>
            <w:bookmarkStart w:id="3" w:name="__Fieldmark__8_1577841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洪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7784154"/>
            <w:bookmarkStart w:id="9" w:name="__Fieldmark__10_1577841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7784154"/>
            <w:bookmarkStart w:id="15" w:name="__Fieldmark__12_1577841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90219830624915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地质工程集团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20181350X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7784154"/>
            <w:bookmarkStart w:id="26" w:name="__Fieldmark__19_1577841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草</w:t>
            </w:r>
            <w:r>
              <w:rPr>
                <w:rFonts w:ascii="宋体;SimSun" w:hAnsi="宋体;SimSun" w:cs="宋体;SimSun"/>
                <w:szCs w:val="21"/>
              </w:rPr>
              <w:t>市街</w:t>
            </w:r>
            <w:r>
              <w:rPr>
                <w:rFonts w:cs="宋体;SimSun" w:ascii="宋体;SimSun" w:hAnsi="宋体;SimSun"/>
                <w:szCs w:val="21"/>
              </w:rPr>
              <w:t>123</w:t>
            </w:r>
            <w:r>
              <w:rPr>
                <w:rFonts w:ascii="宋体;SimSun" w:hAnsi="宋体;SimSun" w:cs="宋体;SimSun"/>
                <w:szCs w:val="21"/>
              </w:rPr>
              <w:t>号时代锋尚大厦</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4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7784154"/>
            <w:bookmarkStart w:id="40" w:name="__Fieldmark__32_1577841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7784154"/>
            <w:bookmarkStart w:id="52" w:name="__Fieldmark__44_1577841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7784154"/>
            <w:bookmarkStart w:id="64" w:name="__Fieldmark__60_1577841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7784154"/>
            <w:bookmarkStart w:id="75" w:name="__Fieldmark__74_1577841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7784154"/>
            <w:bookmarkStart w:id="77" w:name="__Fieldmark__75_1577841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7784154"/>
            <w:bookmarkStart w:id="79" w:name="__Fieldmark__76_1577841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7784154"/>
            <w:bookmarkStart w:id="106" w:name="__Fieldmark__101_1577841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8T07:54: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8-15-40-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