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sz w:val="28"/>
        </w:rPr>
        <w:t>本实用新型公开了一种道路工程材料运输车的卸料装置，包括支撑底杆、缓震机构、缓震杆、固定杆和承重横板，所述支撑底杆一侧的中间位置设置有电动推杆，电动推杆的输出端设置有伸缩架，支撑底杆的顶端连接有承重横板，所述承重横板顶部的一端设置有第三滑动槽。本实用新型通过在承重横板顶部的一端设置有第三滑动槽，第三滑动槽内侧划定设置有滑动轮，且滑动轮的顶端连接有固定杆，滑动轮一侧的中心位置可拆卸设置有限位斜杆，装置在使用的时候，通过固定杆底端设置的滑动轮在第三滑动槽内侧左右滑动，在滑动的过程中可以改变传动带倾斜的角度，装置可以通过改变传动带倾斜的角度来做改变材料卸料的速度，增强装置在使用过程中的实用性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7:40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9-18T07:40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18-15-40-38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