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18155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181550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18155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181550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918155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181550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18155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181551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918155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9181551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18T07:5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8-15-40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