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16484588"/>
            <w:bookmarkStart w:id="1" w:name="__Fieldmark__0_35164845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道路工程材料运输车的卸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8155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81553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8T07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8-15-40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