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21100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1100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21100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211003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21100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211004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21100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211004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921100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9211004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21T02:0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1-10-02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