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011504716"/>
            <w:bookmarkStart w:id="1" w:name="__Fieldmark__0_1011504716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陡边坡联合支护结构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省地质工程集团有限责任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921100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92110065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9-21T02:07:00Z</dcterms:modified>
  <cp:revision>29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21-10-02-4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