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陡边坡联合支护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97025837"/>
            <w:bookmarkStart w:id="3" w:name="__Fieldmark__8_349702583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森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97025837"/>
            <w:bookmarkStart w:id="9" w:name="__Fieldmark__10_349702583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97025837"/>
            <w:bookmarkStart w:id="15" w:name="__Fieldmark__12_349702583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11811984090266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地质工程集团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20181350X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97025837"/>
            <w:bookmarkStart w:id="26" w:name="__Fieldmark__19_349702583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草</w:t>
            </w:r>
            <w:r>
              <w:rPr>
                <w:rFonts w:ascii="宋体;SimSun" w:hAnsi="宋体;SimSun" w:cs="宋体;SimSun"/>
                <w:szCs w:val="21"/>
              </w:rPr>
              <w:t>市街</w:t>
            </w:r>
            <w:r>
              <w:rPr>
                <w:rFonts w:cs="宋体;SimSun" w:ascii="宋体;SimSun" w:hAnsi="宋体;SimSun"/>
                <w:szCs w:val="21"/>
              </w:rPr>
              <w:t>123</w:t>
            </w:r>
            <w:r>
              <w:rPr>
                <w:rFonts w:ascii="宋体;SimSun" w:hAnsi="宋体;SimSun" w:cs="宋体;SimSun"/>
                <w:szCs w:val="21"/>
              </w:rPr>
              <w:t>号时代锋尚大厦</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4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97025837"/>
            <w:bookmarkStart w:id="40" w:name="__Fieldmark__32_349702583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97025837"/>
            <w:bookmarkStart w:id="52" w:name="__Fieldmark__44_349702583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97025837"/>
            <w:bookmarkStart w:id="64" w:name="__Fieldmark__60_349702583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97025837"/>
            <w:bookmarkStart w:id="75" w:name="__Fieldmark__74_349702583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97025837"/>
            <w:bookmarkStart w:id="77" w:name="__Fieldmark__75_349702583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97025837"/>
            <w:bookmarkStart w:id="79" w:name="__Fieldmark__76_349702583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97025837"/>
            <w:bookmarkStart w:id="106" w:name="__Fieldmark__101_349702583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1T02:07: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1-10-02-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