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陡边坡联合支护结构，包括坡体、壕沟和钢管桩，所述坡体的底端固定连接有多个混泥土墙，且坡体底端的一侧设置有壕沟，所述坡体的一侧设置有路面，所述坡体顶端的一侧固定连接有多个钢管桩，且钢管桩的一侧设置有锚固件，所述钢管桩的外部活动连接有活动套，且活动套的一侧活动连接有花篮螺丝。本实用新型通过在</w:t>
      </w:r>
      <w:r>
        <w:rPr>
          <w:rFonts w:ascii="宋体;SimSun" w:hAnsi="宋体;SimSun" w:cs="宋体;SimSun"/>
          <w:sz w:val="28"/>
          <w:szCs w:val="28"/>
        </w:rPr>
        <w:t>钢管桩</w:t>
      </w:r>
      <w:r>
        <w:rPr>
          <w:rFonts w:ascii="宋体;SimSun" w:hAnsi="宋体;SimSun" w:cs="宋体;SimSun"/>
          <w:sz w:val="28"/>
        </w:rPr>
        <w:t>的外部活动连接的活动套，活动套可以在钢管桩上进行滑动，当活动套滑动到合适位置后，可以在固定螺母内部转动限位螺栓，使限位螺栓可以在固定螺母内部移动，并挤压钢管桩实现固定，且花篮螺丝的两侧的连接环之间的距离可以通过转动进行调节，则可以使钢管桩与锚固件适用于不同土坡进行使用，提高了其适用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2:0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9-21T02:0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1-10-02-4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