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92114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211410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92114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9211410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92114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9211410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92114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9211410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92114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9211410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9-21T06:1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1-14-07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