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70400392"/>
            <w:bookmarkStart w:id="1" w:name="__Fieldmark__0_11704003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堆积的工程施工用搅拌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114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1141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1T06:1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4-07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