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防堆积的工程施工用搅拌设备，包括</w:t>
      </w:r>
      <w:r>
        <w:rPr>
          <w:rFonts w:ascii="宋体;SimSun" w:hAnsi="宋体;SimSun" w:cs="宋体;SimSun"/>
          <w:sz w:val="28"/>
          <w:szCs w:val="22"/>
        </w:rPr>
        <w:t>外箱</w:t>
      </w:r>
      <w:r>
        <w:rPr>
          <w:rFonts w:ascii="宋体;SimSun" w:hAnsi="宋体;SimSun" w:cs="宋体;SimSun"/>
          <w:sz w:val="28"/>
        </w:rPr>
        <w:t>、震动圈、输送箱和倾倒机构，所述外箱的内部设置有搅拌箱，且搅拌箱的顶端设置有进料口，并且进料口的一侧设置有第一电机，所述第一电机的底端连接有转杆，且转杆的一侧连接有若干搅拌叶，并且搅拌箱的底端设置有震动圈。本实用新型通过在可通过进料口处将物料投进搅拌箱的内部，启动第一电机，使第一电机带动转杆转动，且转杆转动可带动搅拌叶进行旋转，可对搅拌箱内部的物料进行搅拌，放置出现凝固结团，且通过启动震动圈一侧连接的第四电机，使震动圈对搅拌箱的底端进行震动，且通过缓冲弹簧的作用，起到震动缓冲的作用，使震动的范围较均匀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21T06:0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4-07-5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