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防堆积的工程施工用搅拌设备</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元元</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412598313"/>
            <w:bookmarkStart w:id="3" w:name="__Fieldmark__8_341259831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段云川</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412598313"/>
            <w:bookmarkStart w:id="9" w:name="__Fieldmark__10_341259831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412598313"/>
            <w:bookmarkStart w:id="15" w:name="__Fieldmark__12_341259831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43122619821003451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省地质工程集团有限责任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00020181350X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412598313"/>
            <w:bookmarkStart w:id="26" w:name="__Fieldmark__19_341259831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青羊区草</w:t>
            </w:r>
            <w:r>
              <w:rPr>
                <w:rFonts w:ascii="宋体;SimSun" w:hAnsi="宋体;SimSun" w:cs="宋体;SimSun"/>
                <w:szCs w:val="21"/>
              </w:rPr>
              <w:t>市街</w:t>
            </w:r>
            <w:r>
              <w:rPr>
                <w:rFonts w:cs="宋体;SimSun" w:ascii="宋体;SimSun" w:hAnsi="宋体;SimSun"/>
                <w:szCs w:val="21"/>
              </w:rPr>
              <w:t>123</w:t>
            </w:r>
            <w:r>
              <w:rPr>
                <w:rFonts w:ascii="宋体;SimSun" w:hAnsi="宋体;SimSun" w:cs="宋体;SimSun"/>
                <w:szCs w:val="21"/>
              </w:rPr>
              <w:t>号时代锋尚大厦</w:t>
            </w:r>
            <w:r>
              <w:rPr>
                <w:rFonts w:cs="宋体;SimSun" w:ascii="宋体;SimSun" w:hAnsi="宋体;SimSun"/>
                <w:szCs w:val="21"/>
              </w:rPr>
              <w:t>1</w:t>
            </w:r>
            <w:r>
              <w:rPr>
                <w:rFonts w:ascii="宋体;SimSun" w:hAnsi="宋体;SimSun" w:cs="宋体;SimSun"/>
                <w:szCs w:val="21"/>
              </w:rPr>
              <w:t>幢</w:t>
            </w:r>
            <w:r>
              <w:rPr>
                <w:rFonts w:cs="宋体;SimSun" w:ascii="宋体;SimSun" w:hAnsi="宋体;SimSun"/>
                <w:szCs w:val="21"/>
              </w:rPr>
              <w:t>1</w:t>
            </w:r>
            <w:r>
              <w:rPr>
                <w:rFonts w:ascii="宋体;SimSun" w:hAnsi="宋体;SimSun" w:cs="宋体;SimSun"/>
                <w:szCs w:val="21"/>
              </w:rPr>
              <w:t>单元</w:t>
            </w:r>
            <w:r>
              <w:rPr>
                <w:rFonts w:cs="宋体;SimSun" w:ascii="宋体;SimSun" w:hAnsi="宋体;SimSun"/>
                <w:szCs w:val="21"/>
              </w:rPr>
              <w:t>40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412598313"/>
            <w:bookmarkStart w:id="40" w:name="__Fieldmark__32_341259831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412598313"/>
            <w:bookmarkStart w:id="52" w:name="__Fieldmark__44_341259831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412598313"/>
            <w:bookmarkStart w:id="64" w:name="__Fieldmark__60_341259831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412598313"/>
            <w:bookmarkStart w:id="75" w:name="__Fieldmark__74_341259831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412598313"/>
            <w:bookmarkStart w:id="77" w:name="__Fieldmark__75_341259831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412598313"/>
            <w:bookmarkStart w:id="79" w:name="__Fieldmark__76_341259831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412598313"/>
            <w:bookmarkStart w:id="106" w:name="__Fieldmark__101_341259831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1</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9-21T06:19:00Z</dcterms:modified>
  <cp:revision>12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21-14-07-5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