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高密封性综合管廊，包括第一廊体、第一连接件、第二连接件、第二廊体和第二夹板，所述第一廊体的一侧安装有第二廊体，且第一廊体与第二廊体一侧的内壁上皆固定有承载板，并且承载板两端的第一廊体与第二廊体内部皆设有安置框，所述安置框靠近承载板一侧的外壁上安装有第二连接件，第二连接件远离安置框的一端与承载板的一端固定连接，且第二连接件一侧的安置框外壁上安装有第一连接件，第一连接件远离安置框的一端与第一廊体以及第二廊体的内壁固定连接。本实用新型不仅降低了管廊使用时产生雨水渗透的现象，降低了管廊使用时导线产生相互缠绕的现象，而且提高了管廊的适用范围。</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24:00Z</dcterms:created>
  <dc:creator>cxf</dc:creator>
  <dc:description/>
  <cp:keywords/>
  <dc:language>en-US</dc:language>
  <cp:lastModifiedBy>Administrator</cp:lastModifiedBy>
  <cp:lastPrinted>2006-12-25T12:14:00Z</cp:lastPrinted>
  <dcterms:modified xsi:type="dcterms:W3CDTF">2020-09-21T06:24: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1-14-24-0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