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04121606"/>
            <w:bookmarkStart w:id="1" w:name="__Fieldmark__0_380412160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密封性综合管廊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地质工程集团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21142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11428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21T06:2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1-14-24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