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21142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11425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21142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211425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681345" cy="8571230"/>
            <wp:effectExtent l="0" t="0" r="0" b="0"/>
            <wp:docPr id="3" name="200921142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211426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21142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211426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21142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211426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21T06:2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1-14-24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