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919219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边缘寻找的联合插值旋转算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39955518"/>
            <w:bookmarkStart w:id="5" w:name="__Fieldmark__6_203995551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39955518"/>
            <w:bookmarkStart w:id="8" w:name="__Fieldmark__8_203995551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917009049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9-22T01:16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2-09-14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