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3134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347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3134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31347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3134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31347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3134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31347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3134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31347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3T05:4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3-4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