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96536117"/>
            <w:bookmarkStart w:id="1" w:name="__Fieldmark__0_99653611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24kV</w:t>
            </w:r>
            <w:r>
              <w:rPr>
                <w:rFonts w:ascii="宋体;SimSun" w:hAnsi="宋体;SimSun" w:cs="宋体;SimSun"/>
                <w:u w:val="single"/>
              </w:rPr>
              <w:t>高压穿墙套管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电器集团中电开关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23135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31351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23T05:5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3-13-45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