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rPr>
        <w:t>本实用新型公开了</w:t>
      </w:r>
      <w:r>
        <w:rPr>
          <w:rFonts w:cs="宋体;SimSun"/>
        </w:rPr>
        <w:t>一种电流互感器一次出线端子，其</w:t>
      </w:r>
      <w:r>
        <w:rPr/>
        <w:t>包括互感器本体和位于互感器本体上的一次出线端子；一次出线端子为导电板，且一次出线端子通过定位嵌件安装在互感器本体上；一次出线端子的边缘设置有连接部，连接部用于连接扩端件，在互感器本体上、位于一次出线端子的部位处还设置有用于保护一次出线端子的保护结构。</w:t>
      </w:r>
      <w:r>
        <w:rPr>
          <w:rFonts w:cs="宋体;SimSun"/>
        </w:rPr>
        <w:t>该电流互感器一次出线端子</w:t>
      </w:r>
      <w:r>
        <w:rPr/>
        <w:t>便于合理安装优化端子结构，且可用于扩展调节端子的整体截面，以满足不同分段额定电流所需的最小截面，取消了一次出线端子原来统一的大带小模式，减小了导电面积余度较大的情况，既保证产品质量，又解决了材料成本较高的问题；同时，保护结构的设计确保了使用效率，提高使用性能与寿命。</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7:00Z</dcterms:created>
  <dc:creator>cxf</dc:creator>
  <dc:description/>
  <cp:keywords/>
  <dc:language>en-US</dc:language>
  <cp:lastModifiedBy>Administrator</cp:lastModifiedBy>
  <cp:lastPrinted>2006-12-25T12:14:00Z</cp:lastPrinted>
  <dcterms:modified xsi:type="dcterms:W3CDTF">2020-09-23T06:4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3-14-47-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