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30662338"/>
            <w:bookmarkStart w:id="1" w:name="__Fieldmark__0_34306623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流互感器一次出线端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3145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31455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3T06:5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