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923144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231449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923144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9231449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923144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9231449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923145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9231452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923145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9231452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923145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9231452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sectPr>
      <w:headerReference w:type="default" r:id="rId8"/>
      <w:footerReference w:type="default" r:id="rId9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9-23T06:52:00Z</dcterms:modified>
  <cp:revision>67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23-14-47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