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电流互感器一次出线端子</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魏忠利</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040273888"/>
            <w:bookmarkStart w:id="3" w:name="__Fieldmark__8_204027388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程昌明</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040273888"/>
            <w:bookmarkStart w:id="9" w:name="__Fieldmark__10_204027388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马喜群</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040273888"/>
            <w:bookmarkStart w:id="15" w:name="__Fieldmark__12_204027388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43010419660329405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电器集团中电开关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0MA6DEBRG9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040273888"/>
            <w:bookmarkStart w:id="26" w:name="__Fieldmark__19_204027388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西芯</w:t>
            </w:r>
            <w:r>
              <w:rPr>
                <w:rFonts w:ascii="宋体;SimSun" w:hAnsi="宋体;SimSun" w:cs="宋体;SimSun"/>
                <w:szCs w:val="21"/>
              </w:rPr>
              <w:t>大道</w:t>
            </w:r>
            <w:r>
              <w:rPr>
                <w:rFonts w:cs="宋体;SimSun" w:ascii="宋体;SimSun" w:hAnsi="宋体;SimSun"/>
                <w:szCs w:val="21"/>
              </w:rPr>
              <w:t>5</w:t>
            </w:r>
            <w:r>
              <w:rPr>
                <w:rFonts w:ascii="宋体;SimSun" w:hAnsi="宋体;SimSun" w:cs="宋体;SimSun"/>
                <w:szCs w:val="21"/>
              </w:rPr>
              <w:t>号</w:t>
            </w:r>
            <w:r>
              <w:rPr>
                <w:rFonts w:cs="宋体;SimSun" w:ascii="宋体;SimSun" w:hAnsi="宋体;SimSun"/>
                <w:szCs w:val="21"/>
              </w:rPr>
              <w:t>3</w:t>
            </w:r>
            <w:r>
              <w:rPr>
                <w:rFonts w:ascii="宋体;SimSun" w:hAnsi="宋体;SimSun" w:cs="宋体;SimSun"/>
                <w:szCs w:val="21"/>
              </w:rPr>
              <w:t>栋</w:t>
            </w:r>
            <w:r>
              <w:rPr>
                <w:rFonts w:cs="宋体;SimSun" w:ascii="宋体;SimSun" w:hAnsi="宋体;SimSun"/>
                <w:szCs w:val="21"/>
              </w:rPr>
              <w:t>11</w:t>
            </w:r>
            <w:r>
              <w:rPr>
                <w:rFonts w:ascii="宋体;SimSun" w:hAnsi="宋体;SimSun" w:cs="宋体;SimSun"/>
                <w:szCs w:val="21"/>
              </w:rPr>
              <w:t>层</w:t>
            </w:r>
            <w:r>
              <w:rPr>
                <w:rFonts w:cs="宋体;SimSun" w:ascii="宋体;SimSun" w:hAnsi="宋体;SimSun"/>
                <w:szCs w:val="21"/>
              </w:rPr>
              <w:t>110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040273888"/>
            <w:bookmarkStart w:id="40" w:name="__Fieldmark__32_204027388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040273888"/>
            <w:bookmarkStart w:id="52" w:name="__Fieldmark__44_204027388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040273888"/>
            <w:bookmarkStart w:id="64" w:name="__Fieldmark__60_204027388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040273888"/>
            <w:bookmarkStart w:id="75" w:name="__Fieldmark__74_204027388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040273888"/>
            <w:bookmarkStart w:id="77" w:name="__Fieldmark__75_204027388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040273888"/>
            <w:bookmarkStart w:id="79" w:name="__Fieldmark__76_204027388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040273888"/>
            <w:bookmarkStart w:id="106" w:name="__Fieldmark__101_204027388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3</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9-23T06:55:00Z</dcterms:modified>
  <cp:revision>12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23-14-47-0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