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断路器合闸弹簧快速装配装置，其包括底板和设置在底板一侧、用于连接合闸弹簧一端的卡接部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；底板的另一侧设有用于套穿活动杆的安装板，并还配合设置有用于调节活动杆沿其长度方向进行移动的调节部；活动杆上、位于底板处的一端上连接有活动机构，活动机构上配合设置有用于连接合闸弹簧另一端的卡接部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。该断路器合闸弹簧快速装配装置结构新颖、简单，实现了合闸弹簧的快速拉伸安装；且操作便捷，拉伸安装方式简单可靠，可有效地缩短装配时间、提高装配效率，降低人工成本，适用于大批量生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5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23T06:5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4-56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