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3145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457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3145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3145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3145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31457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3145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31458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3T06:5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5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