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断路器合闸弹簧快速装配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34990057"/>
            <w:bookmarkStart w:id="3" w:name="__Fieldmark__8_343499005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34990057"/>
            <w:bookmarkStart w:id="9" w:name="__Fieldmark__10_343499005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丽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34990057"/>
            <w:bookmarkStart w:id="15" w:name="__Fieldmark__12_343499005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3010219630831033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电器集团中电开关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DEBRG9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34990057"/>
            <w:bookmarkStart w:id="26" w:name="__Fieldmark__19_343499005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西芯</w:t>
            </w:r>
            <w:r>
              <w:rPr>
                <w:rFonts w:ascii="宋体;SimSun" w:hAnsi="宋体;SimSun" w:cs="宋体;SimSun"/>
                <w:szCs w:val="21"/>
              </w:rPr>
              <w:t>大道</w:t>
            </w:r>
            <w:r>
              <w:rPr>
                <w:rFonts w:cs="宋体;SimSun" w:ascii="宋体;SimSun" w:hAnsi="宋体;SimSun"/>
                <w:szCs w:val="21"/>
              </w:rPr>
              <w:t>5</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栋</w:t>
            </w:r>
            <w:r>
              <w:rPr>
                <w:rFonts w:cs="宋体;SimSun" w:ascii="宋体;SimSun" w:hAnsi="宋体;SimSun"/>
                <w:szCs w:val="21"/>
              </w:rPr>
              <w:t>11</w:t>
            </w:r>
            <w:r>
              <w:rPr>
                <w:rFonts w:ascii="宋体;SimSun" w:hAnsi="宋体;SimSun" w:cs="宋体;SimSun"/>
                <w:szCs w:val="21"/>
              </w:rPr>
              <w:t>层</w:t>
            </w:r>
            <w:r>
              <w:rPr>
                <w:rFonts w:cs="宋体;SimSun" w:ascii="宋体;SimSun" w:hAnsi="宋体;SimSun"/>
                <w:szCs w:val="21"/>
              </w:rPr>
              <w:t>11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34990057"/>
            <w:bookmarkStart w:id="40" w:name="__Fieldmark__32_343499005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34990057"/>
            <w:bookmarkStart w:id="52" w:name="__Fieldmark__44_343499005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34990057"/>
            <w:bookmarkStart w:id="64" w:name="__Fieldmark__60_343499005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34990057"/>
            <w:bookmarkStart w:id="75" w:name="__Fieldmark__74_343499005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34990057"/>
            <w:bookmarkStart w:id="77" w:name="__Fieldmark__75_343499005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34990057"/>
            <w:bookmarkStart w:id="79" w:name="__Fieldmark__76_343499005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34990057"/>
            <w:bookmarkStart w:id="106" w:name="__Fieldmark__101_343499005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23T07:12: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3-14-56-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