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67353757"/>
            <w:bookmarkStart w:id="1" w:name="__Fieldmark__0_31673537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断路器合闸弹簧快速装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315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500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3T07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5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