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31072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红皮花生的发芽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71635932"/>
            <w:bookmarkStart w:id="5" w:name="__Fieldmark__6_427163593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71635932"/>
            <w:bookmarkStart w:id="8" w:name="__Fieldmark__8_42716359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921015456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9-24T01:3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4-09-31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