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925100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9251004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925100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9251004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925100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9251004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925100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251004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9-25T02:0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5-10-0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