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材料化学用恒温式反应容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程文松</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84827234"/>
            <w:bookmarkStart w:id="3" w:name="__Fieldmark__8_84827234"/>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蔡燕秋</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84827234"/>
            <w:bookmarkStart w:id="9" w:name="__Fieldmark__10_84827234"/>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程文钦</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84827234"/>
            <w:bookmarkStart w:id="15" w:name="__Fieldmark__12_84827234"/>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52619960521461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程文松</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511526199605214611</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84827234"/>
            <w:bookmarkStart w:id="26" w:name="__Fieldmark__19_84827234"/>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珙县洛表镇民权村</w:t>
            </w:r>
            <w:r>
              <w:rPr>
                <w:rFonts w:cs="宋体;SimSun" w:ascii="宋体;SimSun" w:hAnsi="宋体;SimSun"/>
                <w:szCs w:val="21"/>
                <w:lang w:val="en-US" w:eastAsia="en-US"/>
              </w:rPr>
              <w:t>9</w:t>
            </w:r>
            <w:r>
              <w:rPr>
                <w:rFonts w:ascii="宋体;SimSun" w:hAnsi="宋体;SimSun" w:cs="宋体;SimSun"/>
                <w:szCs w:val="21"/>
                <w:lang w:val="en-US" w:eastAsia="en-US"/>
              </w:rPr>
              <w:t>组</w:t>
            </w:r>
            <w:r>
              <w:rPr>
                <w:rFonts w:cs="宋体;SimSun" w:ascii="宋体;SimSun" w:hAnsi="宋体;SimSun"/>
                <w:szCs w:val="21"/>
                <w:lang w:val="en-US" w:eastAsia="en-US"/>
              </w:rPr>
              <w:t>30</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44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84827234"/>
            <w:bookmarkStart w:id="40" w:name="__Fieldmark__32_84827234"/>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84827234"/>
            <w:bookmarkStart w:id="52" w:name="__Fieldmark__44_84827234"/>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84827234"/>
            <w:bookmarkStart w:id="64" w:name="__Fieldmark__60_84827234"/>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84827234"/>
            <w:bookmarkStart w:id="75" w:name="__Fieldmark__74_84827234"/>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84827234"/>
            <w:bookmarkStart w:id="77" w:name="__Fieldmark__75_84827234"/>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84827234"/>
            <w:bookmarkStart w:id="79" w:name="__Fieldmark__76_84827234"/>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84827234"/>
            <w:bookmarkStart w:id="106" w:name="__Fieldmark__101_84827234"/>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程文钞</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84827234"/>
            <w:bookmarkStart w:id="134" w:name="__Fieldmark__136_84827234"/>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文海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84827234"/>
            <w:bookmarkStart w:id="137" w:name="__Fieldmark__138_84827234"/>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冉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84827234"/>
            <w:bookmarkStart w:id="140" w:name="__Fieldmark__140_84827234"/>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大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84827234"/>
            <w:bookmarkStart w:id="143" w:name="__Fieldmark__142_84827234"/>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4"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黄智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4"/>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5" w:name="__Fieldmark__144_84827234"/>
            <w:bookmarkStart w:id="146" w:name="__Fieldmark__144_84827234"/>
            <w:bookmarkEnd w:id="146"/>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7" w:name="FMREInfo_Mark"/>
      <w:r>
        <w:rPr/>
        <w:t>【发明人英文信息】</w:t>
      </w:r>
      <w:bookmarkEnd w:id="147"/>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4"/>
            <w:bookmarkEnd w:id="148"/>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5"/>
            <w:bookmarkEnd w:id="149"/>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6"/>
            <w:bookmarkEnd w:id="150"/>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7"/>
            <w:bookmarkEnd w:id="151"/>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8"/>
            <w:bookmarkEnd w:id="152"/>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9-25T02:12:00Z</dcterms:modified>
  <cp:revision>12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5-10-03-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