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87335168"/>
            <w:bookmarkStart w:id="1" w:name="__Fieldmark__0_8733516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材料化学用恒温式反应容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程文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92510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9251011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9-25T02:11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25-10-03-4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