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  <w:sz w:val="28"/>
        </w:rPr>
        <w:t>本实用新型公开了一种材料化学用恒温式反应容器，包括容器罐、安全盖、</w:t>
      </w:r>
      <w:r>
        <w:rPr>
          <w:rFonts w:ascii="宋体;SimSun" w:hAnsi="宋体;SimSun" w:cs="宋体;SimSun"/>
          <w:sz w:val="28"/>
        </w:rPr>
        <w:t>吊环</w:t>
      </w:r>
      <w:r>
        <w:rPr>
          <w:rFonts w:ascii="宋体;SimSun" w:hAnsi="宋体;SimSun" w:cs="宋体;SimSun"/>
          <w:sz w:val="28"/>
        </w:rPr>
        <w:t>、</w:t>
      </w:r>
      <w:r>
        <w:rPr>
          <w:rFonts w:ascii="宋体;SimSun" w:hAnsi="宋体;SimSun" w:cs="宋体;SimSun"/>
          <w:sz w:val="28"/>
        </w:rPr>
        <w:t>换热箱</w:t>
      </w:r>
      <w:r>
        <w:rPr>
          <w:rFonts w:ascii="宋体;SimSun" w:hAnsi="宋体;SimSun" w:cs="宋体;SimSun"/>
          <w:sz w:val="28"/>
        </w:rPr>
        <w:t>和丝杆，所述容器罐的外壁上安装有换热箱，且换热箱的内壁与容器罐固定连接，并且换热箱的外壁上安装有出水管，所述出水管的一端延伸至换热箱的内部，且出水管下方的换热箱外壁上安装有进水管，并且进水管的一端延伸至换热箱的内部，所述换热箱一侧的容器罐外壁上安装有加热箱，且加热箱的内部安装有辅翅片，并且辅翅片下方的加热箱内部安装有主翅片，所述主翅片的顶端安装有传动轴，且传动轴的一端与主翅片固定连接的。本实用新型不仅实现了反应容器高效的化学恒温反应，加快了化学物质反应速率，而且减轻了工作人员检修维护时的劳动量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2:03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9-25T02:03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25-10-03-4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