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用于高寒草甸植物根系挖取的取样铲，其</w:t>
      </w:r>
      <w:r>
        <w:rPr/>
        <w:t>包括铲头、铲把以及用于连接铲头与铲把的铲杆；铲杆的下端设有一安装槽，安装槽的侧方上对称贯穿有安装孔；在铲头上端设置有与安装槽相适配的安装块，并在安装块的侧壁上对称设置有与安装孔相配合的连接孔；铲头与铲杆之间还连接设置有一呈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字形的踏杆，踏杆与铲头和铲杆可拆卸安装；铲头上设置有凹道，并在凹道内刻设有刻度线，凹道上还设有透明保护层，且保护层的外表面与铲头的外表面齐平。该</w:t>
      </w:r>
      <w:r>
        <w:rPr>
          <w:rFonts w:cs="宋体;SimSun"/>
        </w:rPr>
        <w:t>用于高寒草甸植物根系挖取的取样铲通过对其结构的改进设计，解决了现有存在的部分问题，且具备使用效果佳，实用性强等特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2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28T02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0-59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