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28110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8110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28110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28110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2811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281101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28110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281101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28110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281101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928110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9281101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928110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9281101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28T03:0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8-10-59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