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高寒草甸植物根系挖取的取样铲</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长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80829676"/>
            <w:bookmarkStart w:id="3" w:name="__Fieldmark__8_248082967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斯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80829676"/>
            <w:bookmarkStart w:id="9" w:name="__Fieldmark__10_248082967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潘攀</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80829676"/>
            <w:bookmarkStart w:id="15" w:name="__Fieldmark__12_248082967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32125196809290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民族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0725738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80829676"/>
            <w:bookmarkStart w:id="26" w:name="__Fieldmark__19_248082967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四段</w:t>
            </w:r>
            <w:r>
              <w:rPr>
                <w:rFonts w:cs="宋体;SimSun" w:ascii="宋体;SimSun" w:hAnsi="宋体;SimSun"/>
                <w:szCs w:val="21"/>
              </w:rPr>
              <w:t>1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480829676"/>
            <w:bookmarkStart w:id="40" w:name="__Fieldmark__32_248082967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80829676"/>
            <w:bookmarkStart w:id="52" w:name="__Fieldmark__44_248082967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80829676"/>
            <w:bookmarkStart w:id="64" w:name="__Fieldmark__60_248082967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80829676"/>
            <w:bookmarkStart w:id="75" w:name="__Fieldmark__74_248082967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80829676"/>
            <w:bookmarkStart w:id="77" w:name="__Fieldmark__75_248082967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80829676"/>
            <w:bookmarkStart w:id="79" w:name="__Fieldmark__76_248082967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80829676"/>
            <w:bookmarkStart w:id="106" w:name="__Fieldmark__101_248082967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480829676"/>
            <w:bookmarkStart w:id="134" w:name="__Fieldmark__136_248082967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28T03:16:00Z</dcterms:modified>
  <cp:revision>1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8-10-59-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