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81607916"/>
            <w:bookmarkStart w:id="1" w:name="__Fieldmark__0_128160791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高寒草甸植物根系挖取的取样铲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28110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81104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28T03:0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8-10-59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