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59020756"/>
            <w:bookmarkStart w:id="1" w:name="__Fieldmark__0_395902075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肺癌肿瘤干细胞分离用组织钳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常青树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2814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81439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8T06:3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8-14-32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