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28143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81435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28143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281435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28143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281435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28143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281435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28T06:3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8-14-32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