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管束流固耦合动力学振动试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66363027"/>
            <w:bookmarkStart w:id="4" w:name="__Fieldmark__4_166636302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66363027"/>
            <w:bookmarkStart w:id="6" w:name="__Fieldmark__5_166636302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66363027"/>
            <w:bookmarkStart w:id="8" w:name="__Fieldmark__6_166636302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66363027"/>
            <w:bookmarkStart w:id="10" w:name="__Fieldmark__7_166636302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66363027"/>
            <w:bookmarkStart w:id="14" w:name="__Fieldmark__8_166636302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66363027"/>
            <w:bookmarkStart w:id="16" w:name="__Fieldmark__9_166636302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66363027"/>
            <w:bookmarkStart w:id="18" w:name="__Fieldmark__10_166636302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66363027"/>
            <w:bookmarkStart w:id="20" w:name="__Fieldmark__11_166636302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9-29T08:0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9-16-0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