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管束流固耦合动力学振动试验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越超</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87646455"/>
            <w:bookmarkStart w:id="3" w:name="__Fieldmark__8_168764645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梁光川</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87646455"/>
            <w:bookmarkStart w:id="7" w:name="__Fieldmark__10_168764645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87646455"/>
            <w:bookmarkStart w:id="10" w:name="__Fieldmark__12_168764645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2070219920105465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87646455"/>
            <w:bookmarkStart w:id="20" w:name="__Fieldmark__19_168764645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87646455"/>
            <w:bookmarkStart w:id="35" w:name="__Fieldmark__32_168764645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87646455"/>
            <w:bookmarkStart w:id="48" w:name="__Fieldmark__45_168764645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87646455"/>
            <w:bookmarkStart w:id="62" w:name="__Fieldmark__61_168764645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87646455"/>
            <w:bookmarkStart w:id="76" w:name="__Fieldmark__77_168764645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87646455"/>
            <w:bookmarkStart w:id="78" w:name="__Fieldmark__78_168764645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87646455"/>
            <w:bookmarkStart w:id="82" w:name="__Fieldmark__84_168764645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87646455"/>
            <w:bookmarkStart w:id="84" w:name="__Fieldmark__85_168764645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87646455"/>
            <w:bookmarkStart w:id="93" w:name="__Fieldmark__86_168764645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87646455"/>
            <w:bookmarkStart w:id="95" w:name="__Fieldmark__87_168764645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87646455"/>
            <w:bookmarkStart w:id="97" w:name="__Fieldmark__88_168764645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1687646455"/>
            <w:bookmarkStart w:id="125" w:name="__Fieldmark__113_168764645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87646455"/>
            <w:bookmarkStart w:id="127" w:name="__Fieldmark__114_168764645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9-29T08:06: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9-16-04-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