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86340387"/>
            <w:bookmarkStart w:id="1" w:name="__Fieldmark__0_328634038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管束流固耦合动力学振动试验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00929160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91605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29T08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9-16-04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