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53181517"/>
            <w:bookmarkStart w:id="1" w:name="__Fieldmark__0_37531815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管束流固耦合动力学振动试验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92916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91609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9T08:0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9-16-07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