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管束流固耦合动力学振动试验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越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15988422"/>
            <w:bookmarkStart w:id="3" w:name="__Fieldmark__8_241598842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梁光川</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15988422"/>
            <w:bookmarkStart w:id="9" w:name="__Fieldmark__10_241598842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15988422"/>
            <w:bookmarkStart w:id="15" w:name="__Fieldmark__12_241598842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70219920105465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15988422"/>
            <w:bookmarkStart w:id="26" w:name="__Fieldmark__19_241598842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208452957</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415988422"/>
            <w:bookmarkStart w:id="40" w:name="__Fieldmark__32_241598842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15988422"/>
            <w:bookmarkStart w:id="52" w:name="__Fieldmark__44_241598842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15988422"/>
            <w:bookmarkStart w:id="64" w:name="__Fieldmark__60_241598842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15988422"/>
            <w:bookmarkStart w:id="75" w:name="__Fieldmark__74_241598842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15988422"/>
            <w:bookmarkStart w:id="77" w:name="__Fieldmark__75_241598842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15988422"/>
            <w:bookmarkStart w:id="79" w:name="__Fieldmark__76_241598842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15988422"/>
            <w:bookmarkStart w:id="106" w:name="__Fieldmark__101_241598842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29T08:09: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9-16-07-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