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石油管道清洁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史亚洲</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386169994"/>
            <w:bookmarkStart w:id="3" w:name="__Fieldmark__8_138616999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陈利琼</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386169994"/>
            <w:bookmarkStart w:id="7" w:name="__Fieldmark__10_138616999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386169994"/>
            <w:bookmarkStart w:id="10" w:name="__Fieldmark__12_138616999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270219940626051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386169994"/>
            <w:bookmarkStart w:id="20" w:name="__Fieldmark__19_138616999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386169994"/>
            <w:bookmarkStart w:id="35" w:name="__Fieldmark__32_138616999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386169994"/>
            <w:bookmarkStart w:id="48" w:name="__Fieldmark__45_138616999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386169994"/>
            <w:bookmarkStart w:id="62" w:name="__Fieldmark__61_138616999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386169994"/>
            <w:bookmarkStart w:id="76" w:name="__Fieldmark__77_138616999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386169994"/>
            <w:bookmarkStart w:id="78" w:name="__Fieldmark__78_138616999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386169994"/>
            <w:bookmarkStart w:id="82" w:name="__Fieldmark__84_138616999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386169994"/>
            <w:bookmarkStart w:id="84" w:name="__Fieldmark__85_138616999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386169994"/>
            <w:bookmarkStart w:id="93" w:name="__Fieldmark__86_138616999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386169994"/>
            <w:bookmarkStart w:id="95" w:name="__Fieldmark__87_138616999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386169994"/>
            <w:bookmarkStart w:id="97" w:name="__Fieldmark__88_138616999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ed/>
                  </w:checkBox>
                </w:ffData>
              </w:fldChar>
            </w:r>
            <w:r>
              <w:rPr/>
              <w:instrText xml:space="preserve"> FORMCHECKBOX </w:instrText>
            </w:r>
            <w:r>
              <w:rPr/>
              <w:fldChar w:fldCharType="separate"/>
            </w:r>
            <w:bookmarkStart w:id="124" w:name="__Fieldmark__113_1386169994"/>
            <w:bookmarkStart w:id="125" w:name="__Fieldmark__113_138616999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386169994"/>
            <w:bookmarkStart w:id="127" w:name="__Fieldmark__114_138616999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0-09T07:27: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09-15-21-4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