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石油管道清洁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140687942"/>
            <w:bookmarkStart w:id="4" w:name="__Fieldmark__4_414068794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140687942"/>
            <w:bookmarkStart w:id="6" w:name="__Fieldmark__5_414068794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140687942"/>
            <w:bookmarkStart w:id="8" w:name="__Fieldmark__6_414068794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140687942"/>
            <w:bookmarkStart w:id="10" w:name="__Fieldmark__7_414068794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140687942"/>
            <w:bookmarkStart w:id="14" w:name="__Fieldmark__8_414068794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140687942"/>
            <w:bookmarkStart w:id="16" w:name="__Fieldmark__9_414068794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140687942"/>
            <w:bookmarkStart w:id="18" w:name="__Fieldmark__10_414068794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140687942"/>
            <w:bookmarkStart w:id="20" w:name="__Fieldmark__11_414068794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10-09T07:27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09-15-21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