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78498482"/>
            <w:bookmarkStart w:id="1" w:name="__Fieldmark__0_16784984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石油管道清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09152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091526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09T07:2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09-15-2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