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23656105"/>
            <w:bookmarkStart w:id="1" w:name="__Fieldmark__0_19236561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石油管道清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09154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09154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09T07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09-15-35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