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石油管道清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史亚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25913350"/>
            <w:bookmarkStart w:id="3" w:name="__Fieldmark__8_35259133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利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25913350"/>
            <w:bookmarkStart w:id="9" w:name="__Fieldmark__10_35259133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25913350"/>
            <w:bookmarkStart w:id="15" w:name="__Fieldmark__12_35259133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7021994062605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25913350"/>
            <w:bookmarkStart w:id="26" w:name="__Fieldmark__19_35259133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25913350"/>
            <w:bookmarkStart w:id="40" w:name="__Fieldmark__32_35259133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25913350"/>
            <w:bookmarkStart w:id="52" w:name="__Fieldmark__44_35259133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25913350"/>
            <w:bookmarkStart w:id="64" w:name="__Fieldmark__60_35259133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25913350"/>
            <w:bookmarkStart w:id="75" w:name="__Fieldmark__74_35259133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25913350"/>
            <w:bookmarkStart w:id="77" w:name="__Fieldmark__75_35259133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25913350"/>
            <w:bookmarkStart w:id="79" w:name="__Fieldmark__76_35259133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25913350"/>
            <w:bookmarkStart w:id="106" w:name="__Fieldmark__101_35259133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09T07:41: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09-15-35-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