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22268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胎盘间充质干细胞提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10207586"/>
            <w:bookmarkStart w:id="5" w:name="__Fieldmark__6_311020758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10207586"/>
            <w:bookmarkStart w:id="8" w:name="__Fieldmark__8_311020758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929016352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10T01:5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0-09-5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