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67253903"/>
            <w:bookmarkStart w:id="1" w:name="__Fieldmark__0_296725390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临床护理可调式肢体支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10175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101759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10T09:5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0-17-55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