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10175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01756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10175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101756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10175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101756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10175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101756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01017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0101756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10T09:5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0-17-55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