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临床护理可调式肢体支架，包括安装环、挂钩、卡块、旋转杆和支撑杆，所述安装环两侧的中间位置设置有挂钩，安装环顶端的中间位置设置有卡块，卡块内侧的中间位置旋转设置有旋转杆，本实用新型通过在安装环两侧的顶端和底端皆设置有安装横架，且安装横架的内侧可拆卸设置有限位钩，安装横架两侧的中间位置纵向贯穿设置有第一连接杆，且第一连接杆顶端的中心位置旋转设置有旋转手柄，装置在使用的过程中将限位钩横向的插入在安装横架的内侧，插入完成后纵向旋转第一连接杆，使得限位钩限定在安装横架的内侧，完成卡块与安装环的固定，可以方便将该装置安装在护理床的两侧，为装置的安装提高了效率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9:5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0-10T09:5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0-17-55-1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