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临床护理可调式肢体支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8609771"/>
            <w:bookmarkStart w:id="3" w:name="__Fieldmark__8_7186097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8609771"/>
            <w:bookmarkStart w:id="9" w:name="__Fieldmark__10_7186097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8609771"/>
            <w:bookmarkStart w:id="15" w:name="__Fieldmark__12_7186097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811982022729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8609771"/>
            <w:bookmarkStart w:id="26" w:name="__Fieldmark__19_7186097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8609771"/>
            <w:bookmarkStart w:id="40" w:name="__Fieldmark__32_7186097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8609771"/>
            <w:bookmarkStart w:id="52" w:name="__Fieldmark__44_7186097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8609771"/>
            <w:bookmarkStart w:id="64" w:name="__Fieldmark__60_7186097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8609771"/>
            <w:bookmarkStart w:id="75" w:name="__Fieldmark__74_7186097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8609771"/>
            <w:bookmarkStart w:id="77" w:name="__Fieldmark__75_7186097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8609771"/>
            <w:bookmarkStart w:id="79" w:name="__Fieldmark__76_7186097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8609771"/>
            <w:bookmarkStart w:id="106" w:name="__Fieldmark__101_7186097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18609771"/>
            <w:bookmarkStart w:id="134" w:name="__Fieldmark__136_71860977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苓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18609771"/>
            <w:bookmarkStart w:id="137" w:name="__Fieldmark__138_71860977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任冬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18609771"/>
            <w:bookmarkStart w:id="140" w:name="__Fieldmark__140_71860977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10T10:00: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0-17-55-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