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351112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抽脂瓶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724651127"/>
            <w:bookmarkStart w:id="2" w:name="__Fieldmark__4_172465112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9290183540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724651127"/>
            <w:bookmarkStart w:id="4" w:name="__Fieldmark__10_172465112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724651127"/>
            <w:bookmarkStart w:id="6" w:name="__Fieldmark__16_172465112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724651127"/>
            <w:bookmarkStart w:id="8" w:name="__Fieldmark__17_172465112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删去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，克服了审查意见中的问题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0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0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1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1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10-12T07:15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2-14-57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