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12163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121631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012163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121631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012163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121631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012163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0121631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1012163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0121631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12T08:3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2-16-29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