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54123192"/>
            <w:bookmarkStart w:id="1" w:name="__Fieldmark__0_19541231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固体微生物发酵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2163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21635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2T08:3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2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