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固体微生物发酵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孟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3416481"/>
            <w:bookmarkStart w:id="3" w:name="__Fieldmark__8_3334164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欧阳一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3416481"/>
            <w:bookmarkStart w:id="9" w:name="__Fieldmark__10_3334164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3416481"/>
            <w:bookmarkStart w:id="15" w:name="__Fieldmark__12_3334164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74082300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3416481"/>
            <w:bookmarkStart w:id="26" w:name="__Fieldmark__19_3334164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3416481"/>
            <w:bookmarkStart w:id="40" w:name="__Fieldmark__32_3334164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3416481"/>
            <w:bookmarkStart w:id="52" w:name="__Fieldmark__44_3334164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3416481"/>
            <w:bookmarkStart w:id="64" w:name="__Fieldmark__60_3334164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3416481"/>
            <w:bookmarkStart w:id="75" w:name="__Fieldmark__74_3334164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3416481"/>
            <w:bookmarkStart w:id="77" w:name="__Fieldmark__75_3334164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3416481"/>
            <w:bookmarkStart w:id="79" w:name="__Fieldmark__76_3334164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3416481"/>
            <w:bookmarkStart w:id="106" w:name="__Fieldmark__101_3334164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巫金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33416481"/>
            <w:bookmarkStart w:id="134" w:name="__Fieldmark__136_33341648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12T08:35: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2-16-29-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