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4442703"/>
            <w:bookmarkStart w:id="1" w:name="__Fieldmark__0_29644427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酵母菌培养用发酵罐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1217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217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12T09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54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