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酵母菌培养用发酵罐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孟根</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12874140"/>
            <w:bookmarkStart w:id="3" w:name="__Fieldmark__8_121287414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12874140"/>
            <w:bookmarkStart w:id="9" w:name="__Fieldmark__10_121287414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郑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12874140"/>
            <w:bookmarkStart w:id="15" w:name="__Fieldmark__12_121287414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311974082300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12874140"/>
            <w:bookmarkStart w:id="26" w:name="__Fieldmark__19_121287414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12874140"/>
            <w:bookmarkStart w:id="40" w:name="__Fieldmark__32_121287414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12874140"/>
            <w:bookmarkStart w:id="52" w:name="__Fieldmark__44_121287414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12874140"/>
            <w:bookmarkStart w:id="64" w:name="__Fieldmark__60_121287414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12874140"/>
            <w:bookmarkStart w:id="75" w:name="__Fieldmark__74_121287414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12874140"/>
            <w:bookmarkStart w:id="77" w:name="__Fieldmark__75_121287414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12874140"/>
            <w:bookmarkStart w:id="79" w:name="__Fieldmark__76_121287414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12874140"/>
            <w:bookmarkStart w:id="106" w:name="__Fieldmark__101_121287414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汪瀚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212874140"/>
            <w:bookmarkStart w:id="134" w:name="__Fieldmark__136_121287414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12T09:02: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2-16-54-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