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12165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121659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12165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121659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12165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121659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012165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0121659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1012165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0121659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12T08:5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2-16-54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