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酵母菌培养用发酵罐装置，包括发酵罐主体、储油框、出油口、立柱和调节机构，所述发酵罐主体一侧的外壁上固定有储油框，且储油框的两侧外壁上皆安装有进油口，储油框底端的两侧皆安装有出油口，所述储油框的内部填充有导热油，所述发酵罐主体内部的一侧固定有内胆，且内胆一侧的发酵罐主体内壁上安装有电加热板，所述内胆顶端的两侧皆固定有立柱，且立柱表面的一侧滑动安装有连接板，所述发酵罐主体顶端的一侧设置有调节机构。本实用新型不仅</w:t>
      </w:r>
      <w:r>
        <w:rPr>
          <w:rFonts w:ascii="宋体;SimSun" w:hAnsi="宋体;SimSun" w:cs="宋体;SimSun"/>
          <w:sz w:val="28"/>
          <w:szCs w:val="22"/>
        </w:rPr>
        <w:t>避免外界杂菌的进入，降低酵母菌受到污染的风险，提高装置的生产效率，还促进酵母菌进行发酵，提高装置的物料产量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5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12T08:5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16-54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