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07099129"/>
            <w:bookmarkStart w:id="1" w:name="__Fieldmark__0_90709912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黄粉虫多级烘干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师范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013094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130943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0-13T01:4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3-09-30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