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黄粉虫多级烘干装置</w:t>
      </w:r>
      <w:r>
        <w:rPr>
          <w:rFonts w:ascii="宋体;SimSun" w:hAnsi="宋体;SimSun" w:cs="宋体;SimSun"/>
          <w:sz w:val="28"/>
          <w:szCs w:val="28"/>
        </w:rPr>
        <w:t>，包括第一电机、储料箱、提升装置和机体，所述机体的底部固定安装有支脚，所述支脚在机体的底部设置有四个，所述机体一侧的顶部固定安装有进料口，所述机体的一侧设置有提升装置，所述提升装置一侧的外部设置有机架，所述机架之间焊接有紧固件，所述机架的顶部焊接有储料箱，所述储料箱的底部连接到提升装置上，本实用新型通过把物料倒入到储料箱的内部，然后黄粉虫就会进入到提升器上，然后通过启动第二电机，第二电机就会带动第一旋转轴进行转动，第一旋转轴就会带动提升器转动，提升器就会把黄粉虫带入到进料口中，从而进入到机体中，从而实现了上料方便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13T01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09-30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