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1013093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130939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1013093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0130939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1013093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0130939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1013093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0130939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1013093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10130939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1013093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10130939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sectPr>
      <w:headerReference w:type="default" r:id="rId8"/>
      <w:footerReference w:type="default" r:id="rId9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10-13T01:3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3-09-30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