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黄粉虫多级烘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耀</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96510150"/>
            <w:bookmarkStart w:id="3" w:name="__Fieldmark__8_6965101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冬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96510150"/>
            <w:bookmarkStart w:id="9" w:name="__Fieldmark__10_6965101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韦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96510150"/>
            <w:bookmarkStart w:id="15" w:name="__Fieldmark__12_6965101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119741001028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师范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61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96510150"/>
            <w:bookmarkStart w:id="26" w:name="__Fieldmark__19_6965101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师</w:t>
            </w:r>
            <w:r>
              <w:rPr>
                <w:rFonts w:ascii="宋体;SimSun" w:hAnsi="宋体;SimSun" w:cs="宋体;SimSun"/>
                <w:szCs w:val="21"/>
              </w:rPr>
              <w:t>大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96510150"/>
            <w:bookmarkStart w:id="40" w:name="__Fieldmark__32_6965101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96510150"/>
            <w:bookmarkStart w:id="52" w:name="__Fieldmark__44_6965101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96510150"/>
            <w:bookmarkStart w:id="64" w:name="__Fieldmark__60_6965101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96510150"/>
            <w:bookmarkStart w:id="75" w:name="__Fieldmark__74_6965101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96510150"/>
            <w:bookmarkStart w:id="77" w:name="__Fieldmark__75_6965101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96510150"/>
            <w:bookmarkStart w:id="79" w:name="__Fieldmark__76_6965101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96510150"/>
            <w:bookmarkStart w:id="106" w:name="__Fieldmark__101_6965101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材权</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696510150"/>
            <w:bookmarkStart w:id="134" w:name="__Fieldmark__136_69651015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696510150"/>
            <w:bookmarkStart w:id="137" w:name="__Fieldmark__138_69651015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13T01:43: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3-09-30-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