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00833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天然气管道在线维修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蒋学奎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33574941"/>
            <w:bookmarkStart w:id="2" w:name="__Fieldmark__4_323357494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补正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09009854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33574941"/>
            <w:bookmarkStart w:id="4" w:name="__Fieldmark__10_323357494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33574941"/>
            <w:bookmarkStart w:id="6" w:name="__Fieldmark__16_323357494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33574941"/>
            <w:bookmarkStart w:id="8" w:name="__Fieldmark__17_323357494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仔细地研究了您对本案的审查意见，针对该审查意见所指出的问题，申请人对申请文件做出了修改并陈述意见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修改说明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对第二次修改导致第一次修改部分又被改回去的内容进行了调整。本次错误是因为不同人操作所用文档混乱造成，对此表示歉意，不会再出现类似错误。如果还有其他问题，请审查员电话申请人，申请人会主动补正修改，以节约审查时间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、对说明书和权利要求的其他地方进行检查，修改上次提交的权利要求书中仍然存在的错误标记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Cs w:val="22"/>
              </w:rPr>
              <w:t>综上所述，申请人相信，经过修改的申请文件已经克服了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cs="宋体;SimSun" w:ascii="宋体;SimSun" w:hAnsi="宋体;SimSun"/>
                <w:szCs w:val="22"/>
              </w:rPr>
              <w:t>51</w:t>
            </w:r>
            <w:r>
              <w:rPr>
                <w:rFonts w:ascii="宋体;SimSun" w:hAnsi="宋体;SimSun" w:cs="宋体;SimSun"/>
                <w:szCs w:val="22"/>
              </w:rPr>
              <w:t>条第</w:t>
            </w:r>
            <w:r>
              <w:rPr>
                <w:rFonts w:cs="宋体;SimSun" w:ascii="宋体;SimSun" w:hAnsi="宋体;SimSun"/>
                <w:szCs w:val="22"/>
              </w:rPr>
              <w:t>3</w:t>
            </w:r>
            <w:r>
              <w:rPr>
                <w:rFonts w:ascii="宋体;SimSun" w:hAnsi="宋体;SimSun" w:cs="宋体;SimSun"/>
                <w:szCs w:val="22"/>
              </w:rPr>
              <w:t>款的规定。以上陈述妥否，请审查员老师审查并指导，审查员老师如果认为本申请还存在缺陷，请直接联系申请人电话</w:t>
            </w:r>
            <w:r>
              <w:rPr>
                <w:rFonts w:cs="宋体;SimSun" w:ascii="宋体;SimSun" w:hAnsi="宋体;SimSun"/>
                <w:szCs w:val="22"/>
              </w:rPr>
              <w:t>13540342774</w:t>
            </w:r>
            <w:r>
              <w:rPr>
                <w:rFonts w:ascii="宋体;SimSun" w:hAnsi="宋体;SimSun" w:cs="宋体;SimSun"/>
                <w:szCs w:val="22"/>
              </w:rPr>
              <w:t>，申请人会</w:t>
            </w:r>
            <w:r>
              <w:rPr>
                <w:rFonts w:ascii="宋体;SimSun" w:hAnsi="宋体;SimSun" w:cs="宋体;SimSun"/>
              </w:rPr>
              <w:t>积极配合审查员的工作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0-13T05:5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3-13-52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