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52892005"/>
            <w:bookmarkStart w:id="1" w:name="__Fieldmark__0_41528920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试验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16164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6164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16T08:4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6-16-3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