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试验台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610188242"/>
            <w:bookmarkStart w:id="4" w:name="__Fieldmark__4_261018824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610188242"/>
            <w:bookmarkStart w:id="6" w:name="__Fieldmark__5_261018824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610188242"/>
            <w:bookmarkStart w:id="8" w:name="__Fieldmark__6_261018824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610188242"/>
            <w:bookmarkStart w:id="10" w:name="__Fieldmark__7_261018824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610188242"/>
            <w:bookmarkStart w:id="14" w:name="__Fieldmark__8_261018824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610188242"/>
            <w:bookmarkStart w:id="16" w:name="__Fieldmark__9_261018824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610188242"/>
            <w:bookmarkStart w:id="18" w:name="__Fieldmark__10_261018824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610188242"/>
            <w:bookmarkStart w:id="20" w:name="__Fieldmark__11_261018824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10-16T08:4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6-16-36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