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试验台</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史广泰</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272773319"/>
            <w:bookmarkStart w:id="3" w:name="__Fieldmark__8_427277331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钭江龙</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272773319"/>
            <w:bookmarkStart w:id="7" w:name="__Fieldmark__10_427277331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唐万琪</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272773319"/>
            <w:bookmarkStart w:id="10" w:name="__Fieldmark__12_427277331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20422198511146012</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华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7578Y</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272773319"/>
            <w:bookmarkStart w:id="20" w:name="__Fieldmark__19_427277331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金牛区土桥金</w:t>
            </w:r>
            <w:r>
              <w:rPr/>
              <w:t>周路</w:t>
            </w:r>
            <w:r>
              <w:rPr/>
              <w:t>99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39</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272773319"/>
            <w:bookmarkStart w:id="35" w:name="__Fieldmark__32_427277331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272773319"/>
            <w:bookmarkStart w:id="48" w:name="__Fieldmark__45_427277331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272773319"/>
            <w:bookmarkStart w:id="62" w:name="__Fieldmark__61_427277331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272773319"/>
            <w:bookmarkStart w:id="76" w:name="__Fieldmark__77_427277331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272773319"/>
            <w:bookmarkStart w:id="78" w:name="__Fieldmark__78_427277331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272773319"/>
            <w:bookmarkStart w:id="82" w:name="__Fieldmark__84_427277331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272773319"/>
            <w:bookmarkStart w:id="84" w:name="__Fieldmark__85_427277331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272773319"/>
            <w:bookmarkStart w:id="93" w:name="__Fieldmark__86_427277331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272773319"/>
            <w:bookmarkStart w:id="95" w:name="__Fieldmark__87_427277331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272773319"/>
            <w:bookmarkStart w:id="97" w:name="__Fieldmark__88_427277331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272773319"/>
            <w:bookmarkStart w:id="125" w:name="__Fieldmark__113_427277331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272773319"/>
            <w:bookmarkStart w:id="127" w:name="__Fieldmark__114_427277331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0</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6</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谭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4272773319"/>
            <w:bookmarkStart w:id="154" w:name="__Fieldmark__150_4272773319"/>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昶旭</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4272773319"/>
            <w:bookmarkStart w:id="157" w:name="__Fieldmark__152_4272773319"/>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舒泽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4272773319"/>
            <w:bookmarkStart w:id="160" w:name="__Fieldmark__154_4272773319"/>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10-16T08:41:00Z</dcterms:modified>
  <cp:revision>73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16-16-36-5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