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试验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59501863"/>
            <w:bookmarkStart w:id="4" w:name="__Fieldmark__4_75950186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59501863"/>
            <w:bookmarkStart w:id="6" w:name="__Fieldmark__5_75950186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59501863"/>
            <w:bookmarkStart w:id="8" w:name="__Fieldmark__6_75950186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59501863"/>
            <w:bookmarkStart w:id="10" w:name="__Fieldmark__7_75950186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59501863"/>
            <w:bookmarkStart w:id="14" w:name="__Fieldmark__8_75950186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59501863"/>
            <w:bookmarkStart w:id="16" w:name="__Fieldmark__9_75950186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59501863"/>
            <w:bookmarkStart w:id="18" w:name="__Fieldmark__10_75950186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59501863"/>
            <w:bookmarkStart w:id="20" w:name="__Fieldmark__11_75950186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0-16T08:3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6-16-26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