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80758908"/>
            <w:bookmarkStart w:id="1" w:name="__Fieldmark__0_31807589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试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1616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16163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16T08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16-16-26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