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试验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史广泰</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384131524"/>
            <w:bookmarkStart w:id="3" w:name="__Fieldmark__8_2384131524"/>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舒泽奎</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384131524"/>
            <w:bookmarkStart w:id="7" w:name="__Fieldmark__10_2384131524"/>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钭江龙</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384131524"/>
            <w:bookmarkStart w:id="10" w:name="__Fieldmark__12_2384131524"/>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2042219851114601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华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7578Y</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384131524"/>
            <w:bookmarkStart w:id="20" w:name="__Fieldmark__19_2384131524"/>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金牛区土桥金</w:t>
            </w:r>
            <w:r>
              <w:rPr/>
              <w:t>周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3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384131524"/>
            <w:bookmarkStart w:id="35" w:name="__Fieldmark__32_2384131524"/>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384131524"/>
            <w:bookmarkStart w:id="48" w:name="__Fieldmark__45_2384131524"/>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384131524"/>
            <w:bookmarkStart w:id="62" w:name="__Fieldmark__61_2384131524"/>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384131524"/>
            <w:bookmarkStart w:id="76" w:name="__Fieldmark__77_2384131524"/>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384131524"/>
            <w:bookmarkStart w:id="78" w:name="__Fieldmark__78_2384131524"/>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384131524"/>
            <w:bookmarkStart w:id="82" w:name="__Fieldmark__84_2384131524"/>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384131524"/>
            <w:bookmarkStart w:id="84" w:name="__Fieldmark__85_2384131524"/>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384131524"/>
            <w:bookmarkStart w:id="93" w:name="__Fieldmark__86_2384131524"/>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384131524"/>
            <w:bookmarkStart w:id="95" w:name="__Fieldmark__87_2384131524"/>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384131524"/>
            <w:bookmarkStart w:id="97" w:name="__Fieldmark__88_2384131524"/>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384131524"/>
            <w:bookmarkStart w:id="125" w:name="__Fieldmark__113_2384131524"/>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384131524"/>
            <w:bookmarkStart w:id="127" w:name="__Fieldmark__114_2384131524"/>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5" w:name="文字1_Copy_1"/>
            <w:r>
              <w:rPr>
                <w:kern w:val="0"/>
              </w:rPr>
            </w:r>
            <w:r>
              <w:rPr>
                <w:kern w:val="0"/>
              </w:rPr>
              <w:fldChar w:fldCharType="separate"/>
            </w:r>
            <w:r>
              <w:rPr>
                <w:kern w:val="0"/>
              </w:rPr>
              <w:t>6</w:t>
            </w:r>
            <w:r>
              <w:rPr>
                <w:kern w:val="0"/>
              </w:rPr>
            </w:r>
            <w:r>
              <w:rPr>
                <w:kern w:val="0"/>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唐万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384131524"/>
            <w:bookmarkStart w:id="154" w:name="__Fieldmark__150_2384131524"/>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384131524"/>
            <w:bookmarkStart w:id="157" w:name="__Fieldmark__152_2384131524"/>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昶旭</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384131524"/>
            <w:bookmarkStart w:id="160" w:name="__Fieldmark__154_2384131524"/>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10-16T08:31: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6-16-26-2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