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244601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商砼试块抗压试验辅助搬运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交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390811321"/>
            <w:bookmarkStart w:id="5" w:name="__Fieldmark__6_239081132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390811321"/>
            <w:bookmarkStart w:id="8" w:name="__Fieldmark__8_239081132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010003367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在所述中间层框架空间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中包括推送传动机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在所述中间层框架空间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中包括推送提升传动机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0-16T09:09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6-17-05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