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具有智能示温效果的高强木塑复合材料的制备方法，其特征在于，包括以下步骤：</w:t>
      </w:r>
    </w:p>
    <w:p>
      <w:pPr>
        <w:pStyle w:val="Style17"/>
        <w:rPr/>
      </w:pPr>
      <w:r>
        <w:rPr/>
        <w:t>1</w:t>
      </w:r>
      <w:r>
        <w:rPr/>
        <w:t>）称量：按照质量份称量以下组分：</w:t>
      </w:r>
      <w:r>
        <w:rPr/>
        <w:t>塑料</w:t>
      </w:r>
      <w:r>
        <w:rPr/>
        <w:t>30-40</w:t>
      </w:r>
      <w:r>
        <w:rPr/>
        <w:t>份，植物纤维</w:t>
      </w:r>
      <w:r>
        <w:rPr/>
        <w:t>50-60</w:t>
      </w:r>
      <w:r>
        <w:rPr/>
        <w:t>份，增塑剂</w:t>
      </w:r>
      <w:r>
        <w:rPr/>
        <w:t>2-8</w:t>
      </w:r>
      <w:r>
        <w:rPr/>
        <w:t>份，硅烷偶联剂</w:t>
      </w:r>
      <w:r>
        <w:rPr/>
        <w:t>0.2-0.4</w:t>
      </w:r>
      <w:r>
        <w:rPr/>
        <w:t>份，抗老化剂</w:t>
      </w:r>
      <w:r>
        <w:rPr/>
        <w:t>0.3-1.2</w:t>
      </w:r>
      <w:r>
        <w:rPr/>
        <w:t>份，温敏变色剂</w:t>
      </w:r>
      <w:r>
        <w:rPr/>
        <w:t>1.5-5</w:t>
      </w:r>
      <w:r>
        <w:rPr/>
        <w:t>份</w:t>
      </w:r>
      <w:r>
        <w:rPr/>
        <w:t>，无机纤维</w:t>
      </w:r>
      <w:r>
        <w:rPr/>
        <w:t>3-15</w:t>
      </w:r>
      <w:r>
        <w:rPr/>
        <w:t>份</w:t>
      </w:r>
      <w:r>
        <w:rPr/>
        <w:t>；</w:t>
      </w:r>
    </w:p>
    <w:p>
      <w:pPr>
        <w:pStyle w:val="Style17"/>
        <w:rPr/>
      </w:pPr>
      <w:r>
        <w:rPr/>
        <w:t>2</w:t>
      </w:r>
      <w:r>
        <w:rPr/>
        <w:t>）用称量好的</w:t>
      </w:r>
      <w:r>
        <w:rPr/>
        <w:t>硅烷偶联剂</w:t>
      </w:r>
      <w:r>
        <w:rPr/>
        <w:t>制备偶联剂溶液；</w:t>
      </w:r>
    </w:p>
    <w:p>
      <w:pPr>
        <w:pStyle w:val="Style17"/>
        <w:rPr/>
      </w:pPr>
      <w:r>
        <w:rPr/>
        <w:t>3</w:t>
      </w:r>
      <w:r>
        <w:rPr/>
        <w:t>）将称量好的植物纤维放入干燥箱中，干燥至恒重，将步骤</w:t>
      </w:r>
      <w:r>
        <w:rPr/>
        <w:t>2</w:t>
      </w:r>
      <w:r>
        <w:rPr/>
        <w:t>）制备得到的偶联剂溶液喷淋在植物纤维表面，混合均匀；置于干燥箱中干燥</w:t>
      </w:r>
      <w:r>
        <w:rPr/>
        <w:t>12h</w:t>
      </w:r>
      <w:r>
        <w:rPr/>
        <w:t>以上，冷却，制备得到处理后的植物纤维，备用；</w:t>
      </w:r>
    </w:p>
    <w:p>
      <w:pPr>
        <w:pStyle w:val="Style17"/>
        <w:rPr/>
      </w:pPr>
      <w:r>
        <w:rPr/>
        <w:t>4</w:t>
      </w:r>
      <w:r>
        <w:rPr/>
        <w:t>）将称量好的增塑剂和塑料加入密炼机中混炼，冷却，制备得到混炼后的塑料，备用；</w:t>
      </w:r>
    </w:p>
    <w:p>
      <w:pPr>
        <w:pStyle w:val="Style17"/>
        <w:rPr/>
      </w:pPr>
      <w:r>
        <w:rPr/>
        <w:t>5</w:t>
      </w:r>
      <w:r>
        <w:rPr/>
        <w:t>）当无机纤维为</w:t>
      </w:r>
      <w:r>
        <w:rPr/>
        <w:t>陶瓷棉</w:t>
      </w:r>
      <w:r>
        <w:rPr/>
        <w:t>或</w:t>
      </w:r>
      <w:r>
        <w:rPr/>
        <w:t>矿物棉</w:t>
      </w:r>
      <w:r>
        <w:rPr/>
        <w:t>时，将步骤</w:t>
      </w:r>
      <w:r>
        <w:rPr/>
        <w:t>3</w:t>
      </w:r>
      <w:r>
        <w:rPr/>
        <w:t>）制备得到的处理后的植物纤维和步骤</w:t>
      </w:r>
      <w:r>
        <w:rPr/>
        <w:t>4</w:t>
      </w:r>
      <w:r>
        <w:rPr/>
        <w:t>）中制备得到的混炼后的塑料加入密炼机中，同时加入</w:t>
      </w:r>
      <w:r>
        <w:rPr/>
        <w:t>抗老化剂</w:t>
      </w:r>
      <w:r>
        <w:rPr/>
        <w:t>、</w:t>
      </w:r>
      <w:r>
        <w:rPr/>
        <w:t>温敏变色剂</w:t>
      </w:r>
      <w:r>
        <w:rPr/>
        <w:t>及无机纤维，进行混炼，制备得到混炼料；将制得的混炼料置于平板硫化热压机中，设置热压机的预热参数；然后进行热压；最后进行强制冷却，温度冷却到</w:t>
      </w:r>
      <w:r>
        <w:rPr/>
        <w:t>70℃</w:t>
      </w:r>
      <w:r>
        <w:rPr/>
        <w:t>，卸压取板，制备得到具有智能示温效果的高强木塑复合材料；</w:t>
      </w:r>
    </w:p>
    <w:p>
      <w:pPr>
        <w:pStyle w:val="Style17"/>
        <w:rPr/>
      </w:pPr>
      <w:r>
        <w:rPr/>
        <w:t>当无机纤维为</w:t>
      </w:r>
      <w:r>
        <w:rPr/>
        <w:t>玻璃布</w:t>
      </w:r>
      <w:r>
        <w:rPr/>
        <w:t>时，将步骤</w:t>
      </w:r>
      <w:r>
        <w:rPr/>
        <w:t>3</w:t>
      </w:r>
      <w:r>
        <w:rPr/>
        <w:t>）制备得到的处理后的植物纤维和步骤</w:t>
      </w:r>
      <w:r>
        <w:rPr/>
        <w:t>4</w:t>
      </w:r>
      <w:r>
        <w:rPr/>
        <w:t>）中制备得到的混炼后的塑料加入密炼机中，同时加入</w:t>
      </w:r>
      <w:r>
        <w:rPr/>
        <w:t>抗老化剂</w:t>
      </w:r>
      <w:r>
        <w:rPr/>
        <w:t>和</w:t>
      </w:r>
      <w:r>
        <w:rPr/>
        <w:t>温敏变色剂</w:t>
      </w:r>
      <w:r>
        <w:rPr/>
        <w:t>，进行混炼，制备得到混炼料；将制得的混炼料置于平板硫化热压机中，并将无机纤维平铺在制得的混炼料中，其中，混炼料和无机纤维均设置有多层，相邻的两层混炼料之间设置有一层无机纤维层，设置热压机的预热参数；然后进行热压；最后进行强制冷却，温度冷却到</w:t>
      </w:r>
      <w:r>
        <w:rPr/>
        <w:t>70℃</w:t>
      </w:r>
      <w:r>
        <w:rPr/>
        <w:t>，卸压取板，制备得到具有智能示温效果的高强木塑复合材料；</w:t>
      </w:r>
    </w:p>
    <w:p>
      <w:pPr>
        <w:pStyle w:val="Style17"/>
        <w:rPr/>
      </w:pPr>
      <w:r>
        <w:rPr/>
        <w:t>所述</w:t>
      </w:r>
      <w:r>
        <w:rPr/>
        <w:t>塑料为热塑性塑料中的聚乙烯、聚丙烯</w:t>
      </w:r>
      <w:r>
        <w:rPr/>
        <w:t>、</w:t>
      </w:r>
      <w:r>
        <w:rPr/>
        <w:t>聚氯乙烯、</w:t>
      </w:r>
      <w:r>
        <w:rPr/>
        <w:t>聚苯乙烯</w:t>
      </w:r>
      <w:r>
        <w:rPr/>
        <w:t>中的一种</w:t>
      </w:r>
      <w:r>
        <w:rPr/>
        <w:t>或几种，其为纯料或回收料；所述植物纤维为竹粉、木粉、谷壳或秸秆中的一种；所述的</w:t>
      </w:r>
      <w:r>
        <w:rPr/>
        <w:t>聚乙烯</w:t>
      </w:r>
      <w:r>
        <w:rPr/>
        <w:t>为</w:t>
      </w:r>
      <w:r>
        <w:rPr/>
        <w:t>HDPE</w:t>
      </w:r>
      <w:r>
        <w:rPr/>
        <w:t>、</w:t>
      </w:r>
      <w:r>
        <w:rPr/>
        <w:t>LDPE</w:t>
      </w:r>
      <w:r>
        <w:rPr/>
        <w:t>或</w:t>
      </w:r>
      <w:r>
        <w:rPr/>
        <w:t>LLDPE</w:t>
      </w:r>
      <w:r>
        <w:rPr/>
        <w:t>中的一种；其中，</w:t>
      </w:r>
      <w:r>
        <w:rPr/>
        <w:t>HDPE</w:t>
      </w:r>
      <w:r>
        <w:rPr/>
        <w:t>的</w:t>
      </w:r>
      <w:r>
        <w:rPr/>
        <w:t>相对密度</w:t>
      </w:r>
      <w:r>
        <w:rPr/>
        <w:t>0.941-0.960g/cm</w:t>
      </w:r>
      <w:r>
        <w:rPr>
          <w:vertAlign w:val="superscript"/>
        </w:rPr>
        <w:t>3</w:t>
      </w:r>
      <w:r>
        <w:rPr/>
        <w:t>；</w:t>
      </w:r>
      <w:r>
        <w:rPr/>
        <w:t>LDPE</w:t>
      </w:r>
      <w:r>
        <w:rPr/>
        <w:t>的</w:t>
      </w:r>
      <w:r>
        <w:rPr/>
        <w:t>相对密度</w:t>
      </w:r>
      <w:r>
        <w:rPr/>
        <w:t>0.910-0.926g/cm</w:t>
      </w:r>
      <w:r>
        <w:rPr>
          <w:vertAlign w:val="superscript"/>
        </w:rPr>
        <w:t>3</w:t>
      </w:r>
      <w:r>
        <w:rPr/>
        <w:t>；</w:t>
      </w:r>
      <w:r>
        <w:rPr/>
        <w:t>LLDPE</w:t>
      </w:r>
      <w:r>
        <w:rPr/>
        <w:t>的</w:t>
      </w:r>
      <w:r>
        <w:rPr/>
        <w:t>相对密度</w:t>
      </w:r>
      <w:r>
        <w:rPr/>
        <w:t>0.890-0.915g/cm</w:t>
      </w:r>
      <w:r>
        <w:rPr>
          <w:vertAlign w:val="superscript"/>
        </w:rPr>
        <w:t>3</w:t>
      </w:r>
      <w:r>
        <w:rPr/>
        <w:t>；</w:t>
      </w:r>
    </w:p>
    <w:p>
      <w:pPr>
        <w:pStyle w:val="Style17"/>
        <w:rPr/>
      </w:pPr>
      <w:r>
        <w:rPr/>
        <w:t>所述</w:t>
      </w:r>
      <w:r>
        <w:rPr/>
        <w:t>温敏变色剂由</w:t>
      </w:r>
      <w:r>
        <w:rPr/>
        <w:t>全包囊型纳米</w:t>
      </w:r>
      <w:r>
        <w:rPr/>
        <w:t>微胶囊</w:t>
      </w:r>
      <w:r>
        <w:rPr/>
        <w:t>材料</w:t>
      </w:r>
      <w:r>
        <w:rPr/>
        <w:t>制备而成，为红色温敏剂、蓝色温敏剂、紫色温敏剂</w:t>
      </w:r>
      <w:r>
        <w:rPr/>
        <w:t>或</w:t>
      </w:r>
      <w:r>
        <w:rPr/>
        <w:t>绿色温敏剂</w:t>
      </w:r>
      <w:r>
        <w:rPr/>
        <w:t>中的一种；所述</w:t>
      </w:r>
      <w:r>
        <w:rPr/>
        <w:t>红色温敏剂</w:t>
      </w:r>
      <w:r>
        <w:rPr/>
        <w:t>在</w:t>
      </w:r>
      <w:r>
        <w:rPr/>
        <w:t>18</w:t>
      </w:r>
      <w:r>
        <w:rPr>
          <w:rFonts w:cs="宋体;SimSun"/>
        </w:rPr>
        <w:t>℃</w:t>
      </w:r>
      <w:r>
        <w:rPr/>
        <w:t>由</w:t>
      </w:r>
      <w:r>
        <w:rPr/>
        <w:t>红色变无色</w:t>
      </w:r>
      <w:r>
        <w:rPr/>
        <w:t>，其型号为</w:t>
      </w:r>
      <w:r>
        <w:rPr/>
        <w:t>HANS®T-CHALON</w:t>
      </w:r>
      <w:r>
        <w:rPr/>
        <w:t>系列，所述</w:t>
      </w:r>
      <w:r>
        <w:rPr/>
        <w:t>蓝色温敏剂</w:t>
      </w:r>
      <w:r>
        <w:rPr/>
        <w:t>在</w:t>
      </w:r>
      <w:r>
        <w:rPr/>
        <w:t>33</w:t>
      </w:r>
      <w:r>
        <w:rPr>
          <w:rFonts w:cs="宋体;SimSun"/>
        </w:rPr>
        <w:t>℃</w:t>
      </w:r>
      <w:r>
        <w:rPr/>
        <w:t>由</w:t>
      </w:r>
      <w:r>
        <w:rPr/>
        <w:t>蓝色变无色</w:t>
      </w:r>
      <w:r>
        <w:rPr/>
        <w:t>，其型号为</w:t>
      </w:r>
      <w:r>
        <w:rPr/>
        <w:t>HANS®T-CHALON</w:t>
      </w:r>
      <w:r>
        <w:rPr/>
        <w:t>系列，所述</w:t>
      </w:r>
      <w:r>
        <w:rPr/>
        <w:t>紫色温敏剂</w:t>
      </w:r>
      <w:r>
        <w:rPr/>
        <w:t>在</w:t>
      </w:r>
      <w:r>
        <w:rPr/>
        <w:t>45</w:t>
      </w:r>
      <w:r>
        <w:rPr>
          <w:rFonts w:cs="宋体;SimSun"/>
        </w:rPr>
        <w:t>℃</w:t>
      </w:r>
      <w:r>
        <w:rPr/>
        <w:t>紫色变无色</w:t>
      </w:r>
      <w:r>
        <w:rPr/>
        <w:t>，其型号为</w:t>
      </w:r>
      <w:r>
        <w:rPr/>
        <w:t>HANS®T-CHALON</w:t>
      </w:r>
      <w:r>
        <w:rPr/>
        <w:t>系列，所述</w:t>
      </w:r>
      <w:r>
        <w:rPr/>
        <w:t>绿色温敏剂</w:t>
      </w:r>
      <w:r>
        <w:rPr/>
        <w:t>在</w:t>
      </w:r>
      <w:r>
        <w:rPr/>
        <w:t>45</w:t>
      </w:r>
      <w:r>
        <w:rPr>
          <w:rFonts w:cs="宋体;SimSun"/>
        </w:rPr>
        <w:t>℃</w:t>
      </w:r>
      <w:r>
        <w:rPr/>
        <w:t>由</w:t>
      </w:r>
      <w:r>
        <w:rPr/>
        <w:t>绿色变无色</w:t>
      </w:r>
      <w:r>
        <w:rPr/>
        <w:t>，其型号为</w:t>
      </w:r>
      <w:r>
        <w:rPr/>
        <w:t>HANS®T-CHALON</w:t>
      </w:r>
      <w:r>
        <w:rPr/>
        <w:t>系列；所述无机纤维</w:t>
      </w:r>
      <w:r>
        <w:rPr/>
        <w:t>为陶瓷棉、玻璃布</w:t>
      </w:r>
      <w:r>
        <w:rPr/>
        <w:t>或</w:t>
      </w:r>
      <w:r>
        <w:rPr/>
        <w:t>矿物棉中</w:t>
      </w:r>
      <w:r>
        <w:rPr/>
        <w:t>的</w:t>
      </w:r>
      <w:r>
        <w:rPr/>
        <w:t>一种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具有智能示温效果的高强木塑复合材料的制备方法，其特征在于，所述步骤</w:t>
      </w:r>
      <w:r>
        <w:rPr/>
        <w:t>2</w:t>
      </w:r>
      <w:r>
        <w:rPr/>
        <w:t>）中制备偶联剂溶液具体为：将称量好的硅烷偶联剂、无水乙醇和蒸馏水混合，用热磁力搅拌器混合均匀，其中，硅烷偶联剂、无水乙醇和蒸馏水的质量比为</w:t>
      </w:r>
      <w:r>
        <w:rPr/>
        <w:t>8:83:9</w:t>
      </w:r>
      <w:r>
        <w:rPr/>
        <w:t>，搅拌转速为</w:t>
      </w:r>
      <w:r>
        <w:rPr/>
        <w:t>15-25r/min</w:t>
      </w:r>
      <w:r>
        <w:rPr/>
        <w:t>；温度上升到</w:t>
      </w:r>
      <w:r>
        <w:rPr/>
        <w:t>60℃</w:t>
      </w:r>
      <w:r>
        <w:rPr/>
        <w:t>后，停止加热，再搅拌</w:t>
      </w:r>
      <w:r>
        <w:rPr/>
        <w:t>5-15</w:t>
      </w:r>
      <w:r>
        <w:rPr/>
        <w:t>分钟，冷却后制备得到偶联剂溶液，备用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具有智能示温效果的高强木塑复合材料的制备方法，其特征在于，步骤</w:t>
      </w:r>
      <w:r>
        <w:rPr/>
        <w:t>3</w:t>
      </w:r>
      <w:r>
        <w:rPr/>
        <w:t>）中的干燥箱的温度为</w:t>
      </w:r>
      <w:r>
        <w:rPr/>
        <w:t>75-95℃</w:t>
      </w:r>
      <w:r>
        <w:rPr/>
        <w:t>，混合时间为</w:t>
      </w:r>
      <w:r>
        <w:rPr/>
        <w:t>3-5</w:t>
      </w:r>
      <w:r>
        <w:rPr/>
        <w:t>分钟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具有智能示温效果的高强木塑复合材料的制备方法，其特征在于，步骤</w:t>
      </w:r>
      <w:r>
        <w:rPr/>
        <w:t>4</w:t>
      </w:r>
      <w:r>
        <w:rPr/>
        <w:t>）中混炼温度为</w:t>
      </w:r>
      <w:r>
        <w:rPr/>
        <w:t>100-150℃</w:t>
      </w:r>
      <w:r>
        <w:rPr/>
        <w:t>，混炼速度为</w:t>
      </w:r>
      <w:r>
        <w:rPr/>
        <w:t>10-20r/min</w:t>
      </w:r>
      <w:r>
        <w:rPr/>
        <w:t>，混炼时间为</w:t>
      </w:r>
      <w:r>
        <w:rPr/>
        <w:t>10-20min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具有智能示温效果的高强木塑复合材料的制备方法，其特征在于，步骤</w:t>
      </w:r>
      <w:r>
        <w:rPr/>
        <w:t>5</w:t>
      </w:r>
      <w:r>
        <w:rPr/>
        <w:t>）中混炼温度为</w:t>
      </w:r>
      <w:r>
        <w:rPr/>
        <w:t>100-150℃</w:t>
      </w:r>
      <w:r>
        <w:rPr/>
        <w:t>，混炼速度为</w:t>
      </w:r>
      <w:r>
        <w:rPr/>
        <w:t>15-25r/min</w:t>
      </w:r>
      <w:r>
        <w:rPr/>
        <w:t>，混炼时间为</w:t>
      </w:r>
      <w:r>
        <w:rPr/>
        <w:t>10-20min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具有智能示温效果的高强木塑复合材料的制备方法，其特征在于，步骤</w:t>
      </w:r>
      <w:r>
        <w:rPr/>
        <w:t>5</w:t>
      </w:r>
      <w:r>
        <w:rPr/>
        <w:t>）中热压机的预热温度为</w:t>
      </w:r>
      <w:r>
        <w:rPr/>
        <w:t>120-140℃</w:t>
      </w:r>
      <w:r>
        <w:rPr/>
        <w:t>，预压时间为</w:t>
      </w:r>
      <w:r>
        <w:rPr/>
        <w:t>10-20</w:t>
      </w:r>
      <w:r>
        <w:rPr/>
        <w:t>分钟，预压压力为</w:t>
      </w:r>
      <w:r>
        <w:rPr/>
        <w:t>5-15MPA</w:t>
      </w:r>
      <w:r>
        <w:rPr/>
        <w:t>；热压温度为</w:t>
      </w:r>
      <w:r>
        <w:rPr/>
        <w:t>150-200℃</w:t>
      </w:r>
      <w:r>
        <w:rPr/>
        <w:t>，热压压力为</w:t>
      </w:r>
      <w:r>
        <w:rPr/>
        <w:t>10-20MPA</w:t>
      </w:r>
      <w:r>
        <w:rPr/>
        <w:t>，热压时间为</w:t>
      </w:r>
      <w:r>
        <w:rPr/>
        <w:t>30</w:t>
      </w:r>
      <w:r>
        <w:rPr/>
        <w:t>分钟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一种由权利要求</w:t>
      </w:r>
      <w:r>
        <w:rPr/>
        <w:t>1</w:t>
      </w:r>
      <w:r>
        <w:rPr/>
        <w:t>制备得到的具有智能示温效果的高强木塑复合材料的应用，其特征在于，包括以下步骤：</w:t>
      </w:r>
    </w:p>
    <w:p>
      <w:pPr>
        <w:pStyle w:val="Style17"/>
        <w:rPr/>
      </w:pPr>
      <w:r>
        <w:rPr/>
        <w:t>1</w:t>
      </w:r>
      <w:r>
        <w:rPr/>
        <w:t>）将木塑复合材料表面进行打磨，使其表面光滑平整无杂色；</w:t>
      </w:r>
    </w:p>
    <w:p>
      <w:pPr>
        <w:pStyle w:val="Style17"/>
        <w:rPr/>
      </w:pPr>
      <w:r>
        <w:rPr/>
        <w:t>2</w:t>
      </w:r>
      <w:r>
        <w:rPr/>
        <w:t>）选取木纹样册和水墨山水图纹，综合设计烙画纹理；</w:t>
      </w:r>
    </w:p>
    <w:p>
      <w:pPr>
        <w:pStyle w:val="Style17"/>
        <w:rPr/>
      </w:pPr>
      <w:r>
        <w:rPr/>
        <w:t>3</w:t>
      </w:r>
      <w:r>
        <w:rPr/>
        <w:t>）将打磨后的板材置于烫画机上，将烫画机温度区间设定在</w:t>
      </w:r>
      <w:r>
        <w:rPr/>
        <w:t>230-280℃</w:t>
      </w:r>
      <w:r>
        <w:rPr/>
        <w:t>区间，保持恒温，使用烙画笔进行板材表面的图案描绘和线条勾画打底 ，及颜色打底；</w:t>
      </w:r>
    </w:p>
    <w:p>
      <w:pPr>
        <w:pStyle w:val="Style17"/>
        <w:rPr/>
      </w:pPr>
      <w:r>
        <w:rPr/>
        <w:t>4</w:t>
      </w:r>
      <w:r>
        <w:rPr/>
        <w:t>）将温度区间升至</w:t>
      </w:r>
      <w:r>
        <w:rPr/>
        <w:t>280-330℃</w:t>
      </w:r>
      <w:r>
        <w:rPr/>
        <w:t>区间，保持恒温，使用烙画笔进行板材表面的图案描绘和线条勾画，及颜色上色；</w:t>
      </w:r>
    </w:p>
    <w:p>
      <w:pPr>
        <w:pStyle w:val="Style17"/>
        <w:rPr/>
      </w:pPr>
      <w:r>
        <w:rPr/>
        <w:t>5</w:t>
      </w:r>
      <w:r>
        <w:rPr/>
        <w:t>）将温度区间升至</w:t>
      </w:r>
      <w:r>
        <w:rPr/>
        <w:t>380-450℃</w:t>
      </w:r>
      <w:r>
        <w:rPr/>
        <w:t>区间，保持恒温，进行板材表面图案的颜色加深；</w:t>
      </w:r>
    </w:p>
    <w:p>
      <w:pPr>
        <w:pStyle w:val="Style17"/>
        <w:rPr/>
      </w:pPr>
      <w:r>
        <w:rPr/>
        <w:t>6</w:t>
      </w:r>
      <w:r>
        <w:rPr/>
        <w:t>）板材表面的烫化处理工艺实现连续化工业生产，根据需要定长裁切后包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16:00Z</dcterms:created>
  <dc:creator>wcy</dc:creator>
  <dc:description/>
  <cp:keywords/>
  <dc:language>en-US</dc:language>
  <cp:lastModifiedBy>Administrator</cp:lastModifiedBy>
  <dcterms:modified xsi:type="dcterms:W3CDTF">2020-10-16T10:1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6-18-13-0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