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908529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具有智能示温效果的高强木塑复合材料及其制备方法与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869065227"/>
            <w:bookmarkStart w:id="5" w:name="__Fieldmark__6_1869065227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869065227"/>
            <w:bookmarkStart w:id="8" w:name="__Fieldmark__8_186906522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10-16T10:14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16-18-13-0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