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1019094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190943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10-19T01:43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19-09-42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