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促进人体脂质代谢的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靳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25532919"/>
            <w:bookmarkStart w:id="3" w:name="__Fieldmark__8_232553291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25532919"/>
            <w:bookmarkStart w:id="7" w:name="__Fieldmark__10_232553291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25532919"/>
            <w:bookmarkStart w:id="10" w:name="__Fieldmark__12_232553291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011980021902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常青树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5MA61T0525Q</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25532919"/>
            <w:bookmarkStart w:id="20" w:name="__Fieldmark__19_232553291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区西芯</w:t>
            </w:r>
            <w:r>
              <w:rPr/>
              <w:t>大道</w:t>
            </w:r>
            <w:r>
              <w:rPr/>
              <w:t>5</w:t>
            </w:r>
            <w:r>
              <w:rPr/>
              <w:t>号</w:t>
            </w:r>
            <w:r>
              <w:rPr/>
              <w:t>7</w:t>
            </w:r>
            <w:r>
              <w:rPr/>
              <w:t>栋</w:t>
            </w:r>
            <w:r>
              <w:rPr/>
              <w:t>6</w:t>
            </w:r>
            <w:r>
              <w:rPr/>
              <w:t>楼</w:t>
            </w:r>
            <w:r>
              <w:rPr/>
              <w:t>2</w:t>
            </w:r>
            <w:r>
              <w:rPr/>
              <w:t>号、</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1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25532919"/>
            <w:bookmarkStart w:id="35" w:name="__Fieldmark__32_232553291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25532919"/>
            <w:bookmarkStart w:id="48" w:name="__Fieldmark__45_232553291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25532919"/>
            <w:bookmarkStart w:id="62" w:name="__Fieldmark__61_232553291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25532919"/>
            <w:bookmarkStart w:id="76" w:name="__Fieldmark__77_232553291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25532919"/>
            <w:bookmarkStart w:id="78" w:name="__Fieldmark__78_232553291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25532919"/>
            <w:bookmarkStart w:id="82" w:name="__Fieldmark__84_232553291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25532919"/>
            <w:bookmarkStart w:id="84" w:name="__Fieldmark__85_232553291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25532919"/>
            <w:bookmarkStart w:id="93" w:name="__Fieldmark__86_232553291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25532919"/>
            <w:bookmarkStart w:id="95" w:name="__Fieldmark__87_232553291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25532919"/>
            <w:bookmarkStart w:id="97" w:name="__Fieldmark__88_232553291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25532919"/>
            <w:bookmarkStart w:id="125" w:name="__Fieldmark__113_232553291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25532919"/>
            <w:bookmarkStart w:id="127" w:name="__Fieldmark__114_232553291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19T01:45: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9-09-42-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