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促进人体脂质代谢的组合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常青树生物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65459509"/>
            <w:bookmarkStart w:id="4" w:name="__Fieldmark__4_276545950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65459509"/>
            <w:bookmarkStart w:id="6" w:name="__Fieldmark__5_276545950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65459509"/>
            <w:bookmarkStart w:id="8" w:name="__Fieldmark__6_276545950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65459509"/>
            <w:bookmarkStart w:id="10" w:name="__Fieldmark__7_276545950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65459509"/>
            <w:bookmarkStart w:id="14" w:name="__Fieldmark__8_276545950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65459509"/>
            <w:bookmarkStart w:id="16" w:name="__Fieldmark__9_276545950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65459509"/>
            <w:bookmarkStart w:id="18" w:name="__Fieldmark__10_276545950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65459509"/>
            <w:bookmarkStart w:id="20" w:name="__Fieldmark__11_276545950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0-19T01:4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9-09-42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