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44440333"/>
            <w:bookmarkStart w:id="1" w:name="__Fieldmark__0_5444403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促进人体脂质代谢的组合物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常青树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19094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90945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19T01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9-09-42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